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06"/>
        <w:gridCol w:w="3392"/>
      </w:tblGrid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aps/>
                <w:sz w:val="32"/>
                <w:szCs w:val="32"/>
                <w:lang w:val="en-US" w:eastAsia="en-US"/>
              </w:rPr>
              <w:t>Jó Ede</w:t>
            </w:r>
            <w:r>
              <w:rPr>
                <w:sz w:val="32"/>
                <w:szCs w:val="32"/>
              </w:rPr>
              <w:br/>
              <w:t>született:</w:t>
              <w:br/>
            </w:r>
            <w:r>
              <w:rPr>
                <w:sz w:val="32"/>
                <w:szCs w:val="32"/>
                <w:lang w:val="en-US" w:eastAsia="en-US"/>
              </w:rPr>
              <w:t>Szeged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 xml:space="preserve">1987.1.1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Fonyódi Atomfizikai Egyete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onyód, </w:t>
              <w:br/>
              <w:t>Széles utca 231</w:t>
            </w:r>
            <w:r>
              <w:rPr>
                <w:smallCaps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480" w:after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edves Felvételiző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Örömmel fogadtuk jelentkezésedet a Fonyódi Atomfizikai Egyetem fizikusi szakára. </w:t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>Az idén megszerzett pontszámod még nem tudjuk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Ehhez a pontszámhoz kapsz még 5 plusz pontot kiemelkedő tanulmányi eredményeidnek köszönhetően.</w:t>
      </w:r>
      <w:r>
        <w:rPr>
          <w:sz w:val="32"/>
          <w:szCs w:val="32"/>
        </w:rPr>
        <w:t xml:space="preserve"> Az eredeti nyelvvizsga bizonyítvánnyal igazolt nyelvismeretedet még további pontokkal díjazzuk azok szintjétől függően.</w:t>
      </w:r>
    </w:p>
    <w:p>
      <w:pPr>
        <w:pStyle w:val="Normal"/>
        <w:rPr/>
      </w:pPr>
      <w:r>
        <w:rPr>
          <w:sz w:val="32"/>
          <w:szCs w:val="32"/>
        </w:rPr>
        <w:t>A végleges pontszám kialakítása érdekében kérjük, jelenj meg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5. június 30-á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onyódon a Széles utca 231. szám alatt a kar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veges termében 11 órakor.</w:t>
      </w:r>
    </w:p>
    <w:p>
      <w:pPr>
        <w:pStyle w:val="Normal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Eredményes felkészülést, sikeres szóbeli érettségi vizsgá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nyód, 2005. június 16.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480" w:after="0"/>
        <w:ind w:left="5579" w:hanging="0"/>
        <w:jc w:val="center"/>
        <w:rPr/>
      </w:pPr>
      <w:r>
        <w:rPr/>
        <w:t>Nagy Ottokár</w:t>
        <w:br/>
        <w:t>dékán helyettes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06"/>
        <w:gridCol w:w="3392"/>
      </w:tblGrid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aps/>
                <w:sz w:val="32"/>
                <w:szCs w:val="32"/>
                <w:lang w:val="en-US" w:eastAsia="en-US"/>
              </w:rPr>
              <w:t>Nagy Éva</w:t>
            </w:r>
            <w:r>
              <w:rPr>
                <w:sz w:val="32"/>
                <w:szCs w:val="32"/>
              </w:rPr>
              <w:br/>
              <w:t>született:</w:t>
              <w:br/>
            </w:r>
            <w:r>
              <w:rPr>
                <w:sz w:val="32"/>
                <w:szCs w:val="32"/>
                <w:lang w:val="en-US" w:eastAsia="en-US"/>
              </w:rPr>
              <w:t>Makó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982.3.3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Fonyódi Atomfizikai Egyete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onyód, </w:t>
              <w:br/>
              <w:t>Széles utca 231</w:t>
            </w:r>
            <w:r>
              <w:rPr>
                <w:smallCaps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480" w:after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edves Felvételiző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Örömmel fogadtuk jelentkezésedet a Fonyódi Atomfizikai Egyetem fizikusi szakára. </w:t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>A korábbi érettségi vizsgád alapján a hozott pontszámod 110 pont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Ehhez a pontszámhoz kapsz még 2 plusz pontot kiemelkedő tanulmányi eredményeidnek köszönhetően.</w:t>
      </w:r>
      <w:r>
        <w:rPr>
          <w:sz w:val="32"/>
          <w:szCs w:val="32"/>
        </w:rPr>
        <w:t xml:space="preserve"> Az eredeti nyelvvizsga bizonyítvánnyal igazolt nyelvismeretedet még további pontokkal díjazzuk azok szintjétől függő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égleges pontszám kialakítása érdekében kérjük, jelenj meg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5. június 30-á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onyódon a Széles utca 231. szám alatt a kar</w:t>
      </w:r>
    </w:p>
    <w:p>
      <w:pPr>
        <w:pStyle w:val="Normal"/>
        <w:spacing w:before="240" w:after="240"/>
        <w:jc w:val="center"/>
        <w:rPr/>
      </w:pPr>
      <w:r>
        <w:rPr>
          <w:b/>
          <w:sz w:val="32"/>
          <w:szCs w:val="32"/>
        </w:rPr>
        <w:t>Öveges termében 11 órakor.</w:t>
      </w:r>
    </w:p>
    <w:p>
      <w:pPr>
        <w:pStyle w:val="Normal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Eredményes felkészülést, sikeres szóbeli érettségi vizsgá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nyód, 2005. június 16.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480" w:after="0"/>
        <w:ind w:left="5579" w:hanging="0"/>
        <w:jc w:val="center"/>
        <w:rPr/>
      </w:pPr>
      <w:r>
        <w:rPr/>
        <w:t>Nagy Ottokár</w:t>
        <w:br/>
        <w:t>dékán helyettes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06"/>
        <w:gridCol w:w="3392"/>
      </w:tblGrid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aps/>
                <w:sz w:val="32"/>
                <w:szCs w:val="32"/>
                <w:lang w:val="en-US" w:eastAsia="en-US"/>
              </w:rPr>
              <w:t>Kő Ottó</w:t>
            </w:r>
            <w:r>
              <w:rPr>
                <w:sz w:val="32"/>
                <w:szCs w:val="32"/>
              </w:rPr>
              <w:br/>
              <w:t>született:</w:t>
              <w:br/>
            </w:r>
            <w:r>
              <w:rPr>
                <w:sz w:val="32"/>
                <w:szCs w:val="32"/>
                <w:lang w:val="en-US" w:eastAsia="en-US"/>
              </w:rPr>
              <w:t>Pécs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987.4.2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Fonyódi Atomfizikai Egyete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onyód, </w:t>
              <w:br/>
              <w:t>Széles utca 231</w:t>
            </w:r>
            <w:r>
              <w:rPr>
                <w:smallCaps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480" w:after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edves Felvételiző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Örömmel fogadtuk jelentkezésedet a Fonyódi Atomfizikai Egyetem fizikusi szakára. </w:t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>Az idén megszerzett pontszámod még nem tudjuk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t>Ehhez a pontszámhoz kapsz még 12 plusz pontot kiemelkedő tanulmányi eredményeidnek köszönhetően.</w:t>
      </w:r>
      <w:r>
        <w:rPr>
          <w:sz w:val="32"/>
          <w:szCs w:val="32"/>
        </w:rPr>
        <w:t xml:space="preserve"> Az eredeti nyelvvizsga bizonyítvánnyal igazolt nyelvismeretedet még további pontokkal díjazzuk azok szintjétől függő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égleges pontszám kialakítása érdekében kérjük, jelenj meg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5. június 30-á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onyódon a Széles utca 231. szám alatt a kar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veges termében 11 órakor.</w:t>
      </w:r>
    </w:p>
    <w:p>
      <w:pPr>
        <w:pStyle w:val="Normal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Eredményes felkészülést, sikeres szóbeli érettségi vizsgá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nyód, 2005. június 16.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480" w:after="0"/>
        <w:ind w:left="5579" w:hanging="0"/>
        <w:jc w:val="center"/>
        <w:rPr/>
      </w:pPr>
      <w:r>
        <w:rPr/>
        <w:t>Nagy Ottokár</w:t>
        <w:br/>
        <w:t>dékán helyettes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06"/>
        <w:gridCol w:w="3392"/>
      </w:tblGrid>
      <w:tr>
        <w:trPr/>
        <w:tc>
          <w:tcPr>
            <w:tcW w:w="2922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caps/>
                <w:sz w:val="32"/>
                <w:szCs w:val="32"/>
                <w:lang w:val="en-US" w:eastAsia="en-US"/>
              </w:rPr>
              <w:t>Nagy Anna</w:t>
            </w:r>
            <w:r>
              <w:rPr>
                <w:sz w:val="32"/>
                <w:szCs w:val="32"/>
              </w:rPr>
              <w:br/>
              <w:t>született:</w:t>
              <w:br/>
            </w:r>
            <w:r>
              <w:rPr>
                <w:sz w:val="32"/>
                <w:szCs w:val="32"/>
                <w:lang w:val="en-US" w:eastAsia="en-US"/>
              </w:rPr>
              <w:t>Szombathely</w:t>
            </w:r>
            <w:r>
              <w:rPr>
                <w:sz w:val="32"/>
                <w:szCs w:val="32"/>
              </w:rPr>
              <w:t xml:space="preserve">, </w:t>
            </w:r>
            <w:r>
              <w:rPr>
                <w:sz w:val="32"/>
                <w:szCs w:val="32"/>
                <w:lang w:val="en-US" w:eastAsia="en-US"/>
              </w:rPr>
              <w:t>1986.3.1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rPr>
                <w:smallCaps/>
                <w:sz w:val="32"/>
                <w:szCs w:val="32"/>
              </w:rPr>
            </w:pPr>
            <w:r>
              <w:rPr>
                <w:smallCaps/>
                <w:sz w:val="32"/>
                <w:szCs w:val="32"/>
              </w:rPr>
              <w:t>Fonyódi Atomfizikai Egyetem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Fonyód, </w:t>
              <w:br/>
              <w:t>Széles utca 231</w:t>
            </w:r>
            <w:r>
              <w:rPr>
                <w:smallCaps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before="480" w:after="4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Kedves Felvételiző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Örömmel fogadtuk jelentkezésedet a Fonyódi Atomfizikai Egyetem fizikusi szakára. </w:t>
      </w:r>
    </w:p>
    <w:p>
      <w:pPr>
        <w:pStyle w:val="Normal"/>
        <w:jc w:val="both"/>
        <w:rPr/>
      </w:pPr>
      <w:r>
        <w:rPr>
          <w:sz w:val="32"/>
          <w:szCs w:val="32"/>
          <w:lang w:val="en-US" w:eastAsia="en-US"/>
        </w:rPr>
        <w:t>Az idén megszerzett pontszámod még nem tudjuk.</w:t>
      </w:r>
      <w:r>
        <w:rPr>
          <w:sz w:val="32"/>
          <w:szCs w:val="32"/>
        </w:rPr>
        <w:t xml:space="preserve">  Az eredeti nyelvvizsga bizonyítvánnyal igazolt nyelvismeretedet még további pontokkal díjazzuk azok szintjétől függőe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végleges pontszám kialakítása érdekében kérjük, jelenj meg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5. június 30-á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Fonyódon a Széles utca 231. szám alatt a kar</w:t>
      </w:r>
    </w:p>
    <w:p>
      <w:pPr>
        <w:pStyle w:val="Normal"/>
        <w:spacing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Öveges termében 11 órakor.</w:t>
      </w:r>
    </w:p>
    <w:p>
      <w:pPr>
        <w:pStyle w:val="Normal"/>
        <w:spacing w:before="240" w:after="240"/>
        <w:rPr>
          <w:sz w:val="32"/>
          <w:szCs w:val="32"/>
        </w:rPr>
      </w:pPr>
      <w:r>
        <w:rPr>
          <w:sz w:val="32"/>
          <w:szCs w:val="32"/>
        </w:rPr>
        <w:t>Eredményes felkészülést, sikeres szóbeli érettségi vizsgá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nyód, 2005. június 16.</w:t>
      </w:r>
    </w:p>
    <w:p>
      <w:pPr>
        <w:pStyle w:val="Normal"/>
        <w:pBdr>
          <w:top w:val="single" w:sz="4" w:space="1" w:color="000000"/>
        </w:pBdr>
        <w:spacing w:before="480" w:after="0"/>
        <w:ind w:left="5579" w:hanging="0"/>
        <w:jc w:val="center"/>
        <w:rPr/>
      </w:pPr>
      <w:r>
        <w:rPr/>
        <w:t>Nagy Ottokár</w:t>
        <w:br/>
        <w:t>dékán helyettes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spacing w:before="480" w:after="0"/>
        <w:ind w:left="5579" w:hanging="0"/>
        <w:jc w:val="center"/>
        <w:rPr/>
      </w:pPr>
      <w:r>
        <w:rPr/>
      </w:r>
    </w:p>
    <w:sectPr>
      <w:type w:val="continuous"/>
      <w:pgSz w:w="11906" w:h="16838"/>
      <w:pgMar w:left="1701" w:right="1701" w:gutter="0" w:header="0" w:top="1701" w:footer="0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19:00Z</dcterms:created>
  <dc:creator>Rozgonyi-Borus Ferenc</dc:creator>
  <dc:description/>
  <dc:language>en-US</dc:language>
  <cp:lastModifiedBy>rbf</cp:lastModifiedBy>
  <dcterms:modified xsi:type="dcterms:W3CDTF">2005-05-18T08:19:00Z</dcterms:modified>
  <cp:revision>1</cp:revision>
  <dc:subject/>
  <dc:title>Nagy Anna</dc:title>
</cp:coreProperties>
</file>