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777"/>
        <w:gridCol w:w="1198"/>
        <w:gridCol w:w="1198"/>
        <w:gridCol w:w="1084"/>
        <w:gridCol w:w="1027"/>
        <w:gridCol w:w="1537"/>
        <w:gridCol w:w="970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Név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szhel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szid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allamp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hozott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plusz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nyelvvizsg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iden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Jó Ede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Szeged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 xml:space="preserve">1987.1.1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magya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Nagy Év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Mak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1982.3.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Magya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1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0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Kő Ott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Péc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1987.4.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Német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1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1</w:t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Nagy Anna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Szombathel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1986.3.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Magyar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/>
              <w:t>1</w:t>
            </w:r>
          </w:p>
        </w:tc>
      </w:tr>
    </w:tbl>
    <w:p>
      <w:pPr>
        <w:pStyle w:val="Csakszveg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8:07:00Z</dcterms:created>
  <dc:creator>rbf</dc:creator>
  <dc:description/>
  <dc:language>en-US</dc:language>
  <cp:lastModifiedBy>rbf</cp:lastModifiedBy>
  <dcterms:modified xsi:type="dcterms:W3CDTF">2005-05-18T08:09:00Z</dcterms:modified>
  <cp:revision>4</cp:revision>
  <dc:subject/>
  <dc:title>Név</dc:title>
</cp:coreProperties>
</file>