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24"/>
          <w:szCs w:val="24"/>
        </w:rPr>
      </w:pPr>
      <w:r>
        <w:rPr>
          <w:sz w:val="24"/>
          <w:szCs w:val="24"/>
        </w:rPr>
        <w:t>Kimutatás</w:t>
      </w:r>
    </w:p>
    <w:p>
      <w:pPr>
        <w:pStyle w:val="Normal"/>
        <w:rPr/>
      </w:pPr>
      <w:r>
        <w:rPr/>
        <w:t>Nyisd meg a NEVSOR.CSV állományt a táblázatkezelővel is, és ezen végezd el a következő lépéseket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táblázatot mentsd el SULI néven! A kapott munkalap neve </w:t>
      </w:r>
      <w:r>
        <w:rPr>
          <w:i/>
        </w:rPr>
        <w:t>adatok</w:t>
      </w:r>
      <w:r>
        <w:rPr/>
        <w:t xml:space="preserve"> legyen!</w:t>
      </w:r>
    </w:p>
    <w:p>
      <w:pPr>
        <w:pStyle w:val="Normal"/>
        <w:numPr>
          <w:ilvl w:val="0"/>
          <w:numId w:val="2"/>
        </w:numPr>
        <w:rPr/>
      </w:pPr>
      <w:r>
        <w:rPr/>
        <w:t>Töröld ki a hallgatók azonosítójának oszlopát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érj át a másik munkalapra! Az A oszlopot töltsd fel 1-től 12-ig számokkal, a B oszlopot a hónapok nevével januártól decemberig! A munkalapnak add a </w:t>
      </w:r>
      <w:r>
        <w:rPr>
          <w:i/>
        </w:rPr>
        <w:t>segéd</w:t>
      </w:r>
      <w:r>
        <w:rPr/>
        <w:t xml:space="preserve"> nevet! Az A1:B12 tartománynak add a </w:t>
      </w:r>
      <w:r>
        <w:rPr>
          <w:i/>
        </w:rPr>
        <w:t>hónap</w:t>
      </w:r>
      <w:r>
        <w:rPr/>
        <w:t xml:space="preserve"> nevet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érj vissza az </w:t>
      </w:r>
      <w:r>
        <w:rPr>
          <w:i/>
        </w:rPr>
        <w:t>adatok</w:t>
      </w:r>
      <w:r>
        <w:rPr/>
        <w:t xml:space="preserve"> lapra! A D oszlop első cellájába írd </w:t>
      </w:r>
      <w:r>
        <w:rPr>
          <w:i/>
        </w:rPr>
        <w:t>hónap neve</w:t>
      </w:r>
      <w:r>
        <w:rPr/>
        <w:t xml:space="preserve"> szöveget! Függvény segítségével határozd meg a születés oszlop alapján, hogy mi a születési hónap neve szövegesen! A születés oszlopban minden adat olyan, hogy az első a hónap sorszáma két számjeggyel, egy pont, majd a nap sorszáma szintén két számjeggyel szerep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E1-es cellába írd be a </w:t>
      </w:r>
      <w:r>
        <w:rPr>
          <w:i/>
        </w:rPr>
        <w:t>nyári</w:t>
      </w:r>
      <w:r>
        <w:rPr/>
        <w:t xml:space="preserve"> szöveget, és alá függvény segítségével határozd meg azt, hogy a hallgató nyáron született-e! Ha igen, akkor írass be a cellába egy </w:t>
      </w:r>
      <w:r>
        <w:rPr>
          <w:i/>
        </w:rPr>
        <w:t>N</w:t>
      </w:r>
      <w:r>
        <w:rPr/>
        <w:t xml:space="preserve"> betűt, ha nem, akkor a cella maradjon üresen! Az számítson nyárinak, aki június 21. és szeptember 21. között született! (Ehhez a feladathoz nem kell a hónap és a nap értéket külön bontanod a születés oszlopban!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H1-es cellába írd a </w:t>
      </w:r>
      <w:r>
        <w:rPr>
          <w:i/>
        </w:rPr>
        <w:t>nyáriak száma</w:t>
      </w:r>
      <w:r>
        <w:rPr/>
        <w:t xml:space="preserve"> szöveget, és az I1-es cellába add meg a nyáron születtetek számát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nden oszlop szélességét úgy állítsd be, hogy a szövegek jól látszanak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lvasd be a megyék nevét tartalmazó MEGYE.CSV táblázatot a harmadik munkalapra! A munkalapnak add a </w:t>
      </w:r>
      <w:r>
        <w:rPr>
          <w:i/>
        </w:rPr>
        <w:t>nyári</w:t>
      </w:r>
      <w:r>
        <w:rPr/>
        <w:t xml:space="preserve"> nevet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Írd ezen a B1-es cellába a </w:t>
      </w:r>
      <w:r>
        <w:rPr>
          <w:i/>
        </w:rPr>
        <w:t>diákszám</w:t>
      </w:r>
      <w:r>
        <w:rPr/>
        <w:t xml:space="preserve"> szöveget! Határozd meg függvény segítségével a B oszlopba, hogy melyik megyéből hány nyáron született diák érkezett! (Ha ezt a pontot nem tudod az </w:t>
      </w:r>
      <w:r>
        <w:rPr>
          <w:i/>
        </w:rPr>
        <w:t>adatok</w:t>
      </w:r>
      <w:r>
        <w:rPr/>
        <w:t xml:space="preserve"> munkalapra épülő függvénnyel megvalósítani, akkor töltsd fel 5 és 20 közötti véletlen egész számokkal a B oszlopot! Vas megye értéke 25 legyen!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lőző pontban elkészített táblázat alapján készíts erre a munkalapra egy diagramot, amely jól mutatja, hogy az egyes megyékből milyen arányban érkeztek a nyáron születettek! A kész diagram tartalmazza a tényleges diákszámokat is, és a Vas megye legyen piros-fehér rácsos kitöltésű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</w:t>
      </w:r>
      <w:r>
        <w:rPr>
          <w:i/>
        </w:rPr>
        <w:t>nyári</w:t>
      </w:r>
      <w:r>
        <w:rPr/>
        <w:t xml:space="preserve"> munkalapot úgy formázd meg, hogy a megyék sárga alapon piros félkövér szöveggel jelenjenek meg, a számadatok pedig a cellájukban középre igazítva kék színben, „fő” szó utána írásával! Keretezd be csak kívülről a táblázatot 3 pontos vastag barna vonallal, belül csak vízszintesen legyenek elválasztva a sorok vékony kék vonalakkal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</w:t>
      </w:r>
      <w:r>
        <w:rPr>
          <w:i/>
        </w:rPr>
        <w:t>nyári</w:t>
      </w:r>
      <w:r>
        <w:rPr/>
        <w:t xml:space="preserve"> munkalapot állítsd be fekvő tájolásúra, és úgy helyezd el rajta a diagramot, hogy az is látsszon egy lapon együtt az adatokkal, de ne takarja. A lap margója 3</w:t>
        <w:noBreakHyphen/>
        <w:t xml:space="preserve">3 cm legyen körbe, a rácsok ne látszanak!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Írd fel a neved a lap fejlécébe balra, az e-mail címed pedig a jobbra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ntsd el a kész táblázatot újra SULI néven!</w:t>
      </w:r>
      <w:r>
        <w:br w:type="page"/>
      </w:r>
    </w:p>
    <w:p>
      <w:pPr>
        <w:pStyle w:val="Heading2"/>
        <w:rPr/>
      </w:pPr>
      <w:r>
        <w:rPr/>
        <w:t>CD-kimutatá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na a CD-k adatait egy táblázatba vitte be, amelyet CDADAT.TXT fájlba tárolt el. Táblázatkezelő segítségével szeretne a következő kérdésekre választ kapni. Az oszlopok szélességét úgy állítsd be, hogy minden beírás látható legyen!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Olvasd be a CDADAT.TXT fájlt egy munkalapra, amit nevezz el </w:t>
      </w:r>
      <w:r>
        <w:rPr>
          <w:b/>
          <w:i/>
        </w:rPr>
        <w:t>CD-k</w:t>
      </w:r>
      <w:r>
        <w:rPr/>
        <w:t xml:space="preserve"> névre!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Hány percig tartana, ha folyamatosan hallgatná a CD-it? Az </w:t>
      </w:r>
      <w:r>
        <w:rPr>
          <w:b/>
          <w:i/>
        </w:rPr>
        <w:t>összes idő</w:t>
      </w:r>
      <w:r>
        <w:rPr/>
        <w:t xml:space="preserve"> szöveget írd az F1-es cellába, a választ függvény használatával az F2-be!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nna különösen büszke a Beatles lemezeire. Hány darab Beatles lemeze van? Az F3-as cellába írd a </w:t>
      </w:r>
      <w:r>
        <w:rPr>
          <w:b/>
          <w:i/>
        </w:rPr>
        <w:t>Beatles lemezek száma</w:t>
      </w:r>
      <w:r>
        <w:rPr/>
        <w:t xml:space="preserve"> szöveget, alá az F4-es be függvény használatával add meg a választ a kérdésre!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 Beatles együttes CD-inek összideje mennyi? A </w:t>
      </w:r>
      <w:r>
        <w:rPr>
          <w:b/>
          <w:i/>
        </w:rPr>
        <w:t>Beatles-idő</w:t>
      </w:r>
      <w:r>
        <w:rPr/>
        <w:t xml:space="preserve"> szöveget írd az F5-ös cellába, alá függvény használatával add meg a választ!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 CD gyűjteményben átlagosan hány perces egy lemez? Az </w:t>
      </w:r>
      <w:r>
        <w:rPr>
          <w:b/>
          <w:i/>
        </w:rPr>
        <w:t xml:space="preserve">átlag idő </w:t>
      </w:r>
      <w:r>
        <w:rPr/>
        <w:t>szöveget írd be a F7-es cellába, alá függvény használatával add meg a választ egész pontossággal!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Írd be az F9-es cellába a </w:t>
      </w:r>
      <w:r>
        <w:rPr>
          <w:b/>
          <w:i/>
        </w:rPr>
        <w:t>legrövidebb CD előadója</w:t>
      </w:r>
      <w:r>
        <w:rPr/>
        <w:t xml:space="preserve"> szöveget, és az F10-es cellába írva függvénnyel add meg a választ!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Készíts diagramot, amely a Beatles együttes CD-inek idejét mutatja be! A diagram címe a </w:t>
      </w:r>
      <w:r>
        <w:rPr>
          <w:b/>
          <w:i/>
        </w:rPr>
        <w:t xml:space="preserve">Beatles lemezeim hossza </w:t>
      </w:r>
      <w:r>
        <w:rPr/>
        <w:t xml:space="preserve">szöveg legyen, ne legyen külön jelmagyarázat, és a lemezeket a CD-tok számával azonosítsd! A diagram oszlopai pirosak legyenek, vastag sárga szegéllyel, az érték az oszlopon szerepeljen, az értéktengely felirata </w:t>
      </w:r>
      <w:r>
        <w:rPr>
          <w:b/>
          <w:i/>
        </w:rPr>
        <w:t>időtartam</w:t>
      </w:r>
      <w:r>
        <w:rPr/>
        <w:t xml:space="preserve"> legyen! A diagram önálló lapon jelenjen meg, amit </w:t>
      </w:r>
      <w:r>
        <w:rPr>
          <w:b/>
          <w:i/>
        </w:rPr>
        <w:t>Beatles</w:t>
      </w:r>
      <w:r>
        <w:rPr/>
        <w:t xml:space="preserve"> névre nevezz el!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Függvény használatával írasd ki a D oszlopba a CD-k mellé a </w:t>
      </w:r>
      <w:r>
        <w:rPr>
          <w:b/>
          <w:i/>
        </w:rPr>
        <w:t>H</w:t>
      </w:r>
      <w:r>
        <w:rPr/>
        <w:t xml:space="preserve"> betűt, ha a CD időtartama nagyobb 60 percnél! Ha nem hosszabb, akkor ne szerepeljen semmi a cellába! A kiírt H betűket igazítsd középre a cellában!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 C oszlop számértékei mögött jelenítsd meg a </w:t>
      </w:r>
      <w:r>
        <w:rPr>
          <w:b/>
          <w:i/>
        </w:rPr>
        <w:t>perc</w:t>
      </w:r>
      <w:r>
        <w:rPr/>
        <w:t xml:space="preserve"> szót! </w:t>
      </w:r>
    </w:p>
    <w:p>
      <w:pPr>
        <w:pStyle w:val="Normal"/>
        <w:numPr>
          <w:ilvl w:val="1"/>
          <w:numId w:val="3"/>
        </w:numPr>
        <w:rPr/>
      </w:pPr>
      <w:r>
        <w:rPr/>
        <w:t>A képleteket tartalmazó cellákat színezd ki sárgára!</w:t>
      </w:r>
    </w:p>
    <w:p>
      <w:pPr>
        <w:pStyle w:val="Normal"/>
        <w:numPr>
          <w:ilvl w:val="1"/>
          <w:numId w:val="3"/>
        </w:numPr>
        <w:rPr/>
      </w:pPr>
      <w:r>
        <w:rPr/>
        <w:t>A kész munkádat mentsd el CD-TABLA néven!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áblázatkezel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8:57:00Z</dcterms:created>
  <dc:creator>szaszak</dc:creator>
  <dc:description/>
  <dc:language>en-US</dc:language>
  <cp:lastModifiedBy>szaszak</cp:lastModifiedBy>
  <dcterms:modified xsi:type="dcterms:W3CDTF">2006-01-15T19:03:00Z</dcterms:modified>
  <cp:revision>1</cp:revision>
  <dc:subject/>
  <dc:title>Kimutatás</dc:title>
</cp:coreProperties>
</file>