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 feladatok során felhasználandó függvények:</w:t>
        <w:br/>
        <w:t xml:space="preserve"> (Az excel súgó alapján készült leírás)</w:t>
      </w:r>
    </w:p>
    <w:p>
      <w:pPr>
        <w:pStyle w:val="T"/>
        <w:spacing w:before="0" w:after="0"/>
        <w:rPr/>
      </w:pPr>
      <w:bookmarkStart w:id="0" w:name="xlfctaverage"/>
      <w:bookmarkEnd w:id="0"/>
      <w:r>
        <w:rPr>
          <w:sz w:val="20"/>
          <w:szCs w:val="20"/>
        </w:rPr>
        <w:t>ÁTLAG:</w:t>
      </w:r>
    </w:p>
    <w:p>
      <w:pPr>
        <w:pStyle w:val="T"/>
        <w:spacing w:before="0" w:after="0"/>
        <w:rPr/>
      </w:pPr>
      <w:r>
        <w:rPr>
          <w:sz w:val="20"/>
          <w:szCs w:val="20"/>
        </w:rPr>
        <w:t>Az argumentumokban megadott számok átlagát (számtani közepét) adja meg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ÁTLAG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szám1</w:t>
      </w:r>
      <w:r>
        <w:rPr>
          <w:sz w:val="20"/>
          <w:szCs w:val="20"/>
        </w:rPr>
        <w:t>;szám2;...)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1" w:name="xlfctcounta"/>
      <w:bookmarkStart w:id="2" w:name="xlfctcounta"/>
      <w:bookmarkEnd w:id="2"/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DARAB2</w:t>
      </w:r>
    </w:p>
    <w:p>
      <w:pPr>
        <w:pStyle w:val="T"/>
        <w:spacing w:before="0" w:after="0"/>
        <w:rPr/>
      </w:pPr>
      <w:r>
        <w:rPr>
          <w:sz w:val="20"/>
          <w:szCs w:val="20"/>
        </w:rPr>
        <w:t>A DARAB2 függvény az argumentumlistában szereplő nem üres cellákat és értékeket számlálja össze. A függvénnyel egy tartomány vagy egy tömb adatot tartalmazó celláinak száma kapható meg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DARAB2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érték1</w:t>
      </w:r>
      <w:r>
        <w:rPr>
          <w:sz w:val="20"/>
          <w:szCs w:val="20"/>
        </w:rPr>
        <w:t>;érték2;...)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>Érték1, érték2, ...   Legfeljebb 30 argumentum, amely a megszámolni kívánt értékeket tartalmazza. A függvény minden adattípust értéknek tekint, még az üres szöveget ("") is, de nem veszi értéknek az üres cellákat. Ha az argumentum tömb vagy hivatkozás, akkor a függvény a tömbben, illetve a hivatkozásban lévő üres cellákat figyelmen kívül hagyja. Ha nem kell logikai értékeket, szöveget vagy hibaértéket számlálnunk, használjuk a DARAB függvényt.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3" w:name="xlfctcount"/>
      <w:bookmarkStart w:id="4" w:name="xlfctcount"/>
      <w:bookmarkEnd w:id="4"/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DARAB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 DARAB függvény az argumentumlistában szereplő számokat és számokat tartalmazó cellákat számlálja meg. A függvény egy tartomány vagy egy számtömbben lévő bejegyzések számának megállapítására használható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DARAB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érték1</w:t>
      </w:r>
      <w:r>
        <w:rPr>
          <w:sz w:val="20"/>
          <w:szCs w:val="20"/>
        </w:rPr>
        <w:t>;érték2;...)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 xml:space="preserve">Érték1, érték2, ...   Legfeljebb 30 argumentum, amely különböző adattípusokat tartalmazhat, illetve különböző adattípusokra hivatkozhat, de azok közül csak a számokat számlálja meg. </w:t>
      </w:r>
    </w:p>
    <w:p>
      <w:pPr>
        <w:pStyle w:val="Rl"/>
        <w:spacing w:before="0" w:after="0"/>
        <w:rPr/>
      </w:pPr>
      <w:r>
        <w:rPr>
          <w:b/>
          <w:bCs/>
          <w:sz w:val="20"/>
          <w:szCs w:val="20"/>
        </w:rPr>
        <w:t>Megjegyzé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A függvény csak a számokat számolja meg. A logikai értékeket, a dátumokat, a szövegként megadott számokat, az üres cellákat, a hibaértékeket és a számokká nem konvertálható szövegeket figyelmen kívül hagyja.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Ha egy argumentum tömb vagy hivatkozás, a tömbben, illetve a hivatkozásban csak a számokat veszi figyelembe a függvény, az üres cellákat, logikai értékeket, szövegeket vagy hibaértékeket figyelmen kívül hagyja. Ha a logikai értékeket, szövegeket vagy hibaértékeket is meg szeretnénk számolni, használjuk a DARAB2 függvényt. 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5" w:name="xlfctmax"/>
      <w:bookmarkStart w:id="6" w:name="xlfctmax"/>
      <w:bookmarkEnd w:id="6"/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MAX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z argumentumai között szereplő legnagyobb számot adja meg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MAX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szám1</w:t>
      </w:r>
      <w:r>
        <w:rPr>
          <w:sz w:val="20"/>
          <w:szCs w:val="20"/>
        </w:rPr>
        <w:t>;szám2;...)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 xml:space="preserve">Szám1, szám2, ...   Azok a számok (számuk 1 és 30 közé eshet), amelyek közül a legnagyobbat keressük. </w:t>
      </w:r>
    </w:p>
    <w:p>
      <w:pPr>
        <w:pStyle w:val="Rl"/>
        <w:spacing w:before="0" w:after="0"/>
        <w:rPr/>
      </w:pPr>
      <w:r>
        <w:rPr>
          <w:b/>
          <w:bCs/>
          <w:sz w:val="20"/>
          <w:szCs w:val="20"/>
        </w:rPr>
        <w:t>Megjegyzé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Az argumentumok lehetnek számok, üres cellák, logikai értékek vagy szöveg formátumban megadott számok. Hibaérték vagy számra át nem alakítható szöveg argumentumként való megadása hibát okoz. 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Ha tömböt vagy hivatkozást adunk meg argumentumként, a függvény a tömbben vagy a hivatkozásban szereplő értékek közül csak a számokat használja, az üres cellákat, logikai értékeket és szöveget figyelmen kívül hagyja. Ha a logikai értékekre és a szövegre is szükség van, használjuk a MAX2 függvényt. 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Ha az argumentumok között nem szerepel szám, a MAX eredményül nullát ad. 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7" w:name="xlfctmedian"/>
      <w:bookmarkStart w:id="8" w:name="xlfctmedian"/>
      <w:bookmarkEnd w:id="8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MEDIÁN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dott számhalmaz mediánját adja meg. A medián a számhalmaz középső értéke, a számok fele ennél kisebb, másik fele pedig nagyobb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MEDIÁN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szám1</w:t>
      </w:r>
      <w:r>
        <w:rPr>
          <w:sz w:val="20"/>
          <w:szCs w:val="20"/>
        </w:rPr>
        <w:t>;szám2;...)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zám1, szám2, ...   Legfeljebb 30 szám, amelyek mediánját meg szeretnénk kapni. </w:t>
      </w:r>
    </w:p>
    <w:p>
      <w:pPr>
        <w:pStyle w:val="Rl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Megjegyzés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Az argumentumoknak számoknak vagy számokat tartalmazó tömböknek, hivatkozásoknak vagy neveknek kell lenniük. A Microsoft Excel minden számot figyelembe vesz a tömbökön és a hivatkozásokon belül. 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szCs w:val="20"/>
        </w:rPr>
        <w:t xml:space="preserve">A függvény a tömbben vagy hivatkozásban szereplő értékek közül csak a számokat használja, az üres cellákat, logikai értékeket, szöveget és hibaüzeneteket figyelmen kívül hagyja, de a nullát tartalmazó cellákat számításba veszi. </w:t>
      </w:r>
    </w:p>
    <w:p>
      <w:pPr>
        <w:pStyle w:val="T"/>
        <w:numPr>
          <w:ilvl w:val="0"/>
          <w:numId w:val="1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a a számhalmazban a számértékek párosan fordulnak elő, akkor a MEDIÁN a középső két szám átlagát fogja eredményül adni (lásd a második példát). 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9" w:name="xlfctmin"/>
      <w:bookmarkStart w:id="10" w:name="xlfctmin"/>
      <w:bookmarkEnd w:id="10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MIN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z argumentumai között szereplő legkisebb számot adja meg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MIN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szám1</w:t>
      </w:r>
      <w:r>
        <w:rPr>
          <w:sz w:val="20"/>
          <w:szCs w:val="20"/>
        </w:rPr>
        <w:t>;szám2;...)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 xml:space="preserve">Szám1, szám2, ...   Legfeljebb 30 szám, amelyek közül a legkisebbet szeretnénk kiválasztani. </w:t>
      </w:r>
    </w:p>
    <w:p>
      <w:pPr>
        <w:pStyle w:val="Dt1"/>
        <w:spacing w:before="0" w:after="0"/>
        <w:rPr/>
      </w:pPr>
      <w:r>
        <w:rPr>
          <w:b/>
          <w:bCs/>
          <w:sz w:val="20"/>
          <w:szCs w:val="20"/>
        </w:rPr>
        <w:t>Megjegyzé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Az argumentumok lehetnek számok, üres cellák, logikai értékek vagy szöveg formátumban megadott számok. Hibaérték vagy számra át nem alakítható szöveg argumentumként való megadása hibát okoz. 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 xml:space="preserve">Ha tömböt vagy hivatkozást adunk meg argumentumként, a függvény a tömbben vagy hivatkozásban szereplő értékek közül csak a számokat használja, az üres cellákat, a logikai értékeket, a szöveget és a hibaértékeket figyelmen kívül hagyja. Ha a logikai értékekre és a szövegre is szükség van, használjuk a MIN2 függvényt. 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Ha az argumentumok között nem szerepel szám, a MIN függvény eredményként nullát ad. 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11" w:name="xlfctmode"/>
      <w:bookmarkStart w:id="12" w:name="xlfctmode"/>
      <w:bookmarkEnd w:id="12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MÓDUSZ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Egy tömb vagy tartomány leggyakrabban előforduló vagy ismétlődő értékét adja eredményül. A MEDIÁN függvényhez hasonlóan a MÓDUSZ is helyfüggő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MÓDUSZ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szám1</w:t>
      </w:r>
      <w:r>
        <w:rPr>
          <w:sz w:val="20"/>
          <w:szCs w:val="20"/>
        </w:rPr>
        <w:t>;szám2;...)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>Szám1, szám2, ...   Legfeljebb 30 szám, amelynek móduszát keressük. Pontosvesszővel elválasztott argumentumok egyetlen tömböt vagy erre mutató hivatkozást is megadhatunk.</w:t>
      </w:r>
    </w:p>
    <w:p>
      <w:pPr>
        <w:pStyle w:val="Rl"/>
        <w:spacing w:before="0" w:after="0"/>
        <w:rPr/>
      </w:pPr>
      <w:r>
        <w:rPr>
          <w:b/>
          <w:bCs/>
          <w:sz w:val="20"/>
          <w:szCs w:val="20"/>
        </w:rPr>
        <w:t>Megjegyzé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Az argumentumoknak számoknak vagy számokat tartalmazó neveknek, tömböknek vagy hivatkozásoknak kell lenniük. 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 xml:space="preserve">A függvény a tömbben vagy hivatkozásban szereplő értékek közül csak a számokat használja, az üres cellákat, logikai értékeket, szöveget és hibaüzeneteket figyelmen kívül hagyja, de a nullát tartalmazó cellákat számításba veszi. 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Ha az adathalmazban nincs két egyforma adatpont, a MÓDUSZ függvény a #HIÁNYZIK hibaértéket adja eredményül. 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 módusz a leggyakrabban előforduló érték, a medián a középső érték, az átlag pedig a középérték. Az adathalmazról egy mérőszám nem ad teljes információt. Tegyük fel, hogy az adathalmaz értékei három területre oszlanak: egy helyen a kis értékeket képviselő alsó tartományban és két helyen a nagy értékeket reprezentáló részben. Az ÁTLAG és a MEDIÁN függvény eredménye a viszonylag üres középső tartomány értékeihez lesz közel, míg a MÓDUSZ eredménye a meghatározó alacsonyabb értékekhez áll majd közelebb.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13" w:name="xlfctstdevp"/>
      <w:bookmarkStart w:id="14" w:name="xlfctstdevp"/>
      <w:bookmarkEnd w:id="14"/>
    </w:p>
    <w:p>
      <w:pPr>
        <w:pStyle w:val="Alnsr"/>
        <w:spacing w:before="0" w:after="0"/>
        <w:rPr/>
      </w:pPr>
      <w:r>
        <w:rPr>
          <w:sz w:val="20"/>
          <w:szCs w:val="20"/>
        </w:rPr>
        <w:t xml:space="preserve">SZÓRÁSP 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 függvény az argumentumként megadott statisztikai sokaság egészéből kiszámítja annak szórását. A szórás azt méri, hogy az értékek a várható értéktől (középértéktől) milyen mértékben térnek el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SZÓRÁSP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szám1</w:t>
      </w:r>
      <w:r>
        <w:rPr>
          <w:sz w:val="20"/>
          <w:szCs w:val="20"/>
        </w:rPr>
        <w:t>;szám2;...)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zám1, szám2, ...   A statisztikai sokaságot reprezentáló argumentumok, számuk 1 és 30 között lehet. Az argumentumokban pontosvesszővel elválasztott értékek helyett egyetlen tömb vagy tömbhivatkozás is használható. 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A szöveget és a logikai értékeket (IGAZ vagy HAMIS) a függvény figyelmen kívül hagyja. Ha a logikai értékeket és a szöveget is számításba szeretnénk venni, használjuk a SZÓRÁSPA munkalapfüggvényt. </w:t>
      </w:r>
    </w:p>
    <w:p>
      <w:pPr>
        <w:pStyle w:val="Rl"/>
        <w:spacing w:before="0" w:after="0"/>
        <w:rPr/>
      </w:pPr>
      <w:r>
        <w:rPr>
          <w:b/>
          <w:bCs/>
          <w:sz w:val="20"/>
          <w:szCs w:val="20"/>
        </w:rPr>
        <w:t>Megjegyzé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A SZÓRÁSP az argumentumokat a teljes statisztikai sokaságnak tekinti. Ha az adatok a teljes sokaság mintáját jelentik, akkor a szórást a SZÓRÁS függvénnyel kell kiszámítani.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Nagyméretű mintáknál a SZÓRÁS és a SZÓRÁSP megközelítőleg azonos eredmény ad.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A függvény a szórást a "torzítatlan" vagy "n-1"-módszerrel számítja ki.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A SZÓRÁSP a következő képletet használja: 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15" w:name="xlfctdcounta"/>
      <w:bookmarkStart w:id="16" w:name="xlfctdcounta"/>
      <w:bookmarkEnd w:id="16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AB.DARAB2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Összeszámlálja egy adatbázis vagy lista feltételeknek megfelelő oszlopaiban a nem üres cellákat.</w:t>
      </w:r>
    </w:p>
    <w:p>
      <w:pPr>
        <w:pStyle w:val="T"/>
        <w:spacing w:before="0" w:after="0"/>
        <w:rPr/>
      </w:pPr>
      <w:r>
        <w:rPr>
          <w:sz w:val="20"/>
          <w:szCs w:val="20"/>
        </w:rPr>
        <w:t>A mező argumentum megadása nem kötelező. Ha a mező értékét nem adjuk meg, akkor az AB.DARAB2 az adatbázis egészében összeszámolja a kritériumoknak eleget tevő rekordokat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AB.DARAB2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adatbázis</w:t>
      </w:r>
      <w:r>
        <w:rPr>
          <w:sz w:val="20"/>
          <w:szCs w:val="20"/>
        </w:rPr>
        <w:t>;mező;</w:t>
      </w:r>
      <w:r>
        <w:rPr>
          <w:b/>
          <w:bCs/>
          <w:sz w:val="20"/>
          <w:szCs w:val="20"/>
        </w:rPr>
        <w:t>kritérium</w:t>
      </w:r>
      <w:r>
        <w:rPr>
          <w:sz w:val="20"/>
          <w:szCs w:val="20"/>
        </w:rPr>
        <w:t>)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>Adatbázis   Az adatbázist alkotó cellatartomány. A Microsoft Excelben az adatbázis kapcsolódó adatok sorokba (rekordok) és oszlopokba (mezők) rendezett listája. A lista első sora az egyes oszlopok feliratát tartalmazza.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Mező   Azt jelzi, hogy mely mezőket használjuk a függvényben. Az adatbázismezők adatoszlopok, amelyeket az első sorban levő névvel lehet azonosítani. A mező argumentum megadható az idézőjelek közé tett névvel szövegként (például "Kor", "Hozam" stb.) vagy mezőszámként: 1 az első mezőre, 2 a másodikra és így tovább.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>Kritérium   A cellák azon tartománya, amely a megadott feltételeket tartalmazza. Bármilyen tartományt használhatunk kritérium argumentumként, ha az legalább egy oszlopfeliratot és alatta legalább egy üres cellát tartalmaz az oszlop feltételének megadásához.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17" w:name="xlfctdcount"/>
      <w:bookmarkStart w:id="18" w:name="xlfctdcount"/>
      <w:bookmarkEnd w:id="18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AB.DARAB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z adatbázis vagy lista megadott feltételeknek megfelelő oszlopaiban megszámolja a számot tartalmazó cellákat.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 mező argumentum megadása nem kötelező. Ha a mező értékét nem adjuk meg, akkor az AB.DARAB az adatbázis egészében összeszámolja a kritériumoknak eleget tevő rekordokat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AB.DARAB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adatbázis</w:t>
      </w:r>
      <w:r>
        <w:rPr>
          <w:sz w:val="20"/>
          <w:szCs w:val="20"/>
        </w:rPr>
        <w:t>;mező;</w:t>
      </w:r>
      <w:r>
        <w:rPr>
          <w:b/>
          <w:bCs/>
          <w:sz w:val="20"/>
          <w:szCs w:val="20"/>
        </w:rPr>
        <w:t>kritérium</w:t>
      </w:r>
      <w:r>
        <w:rPr>
          <w:sz w:val="20"/>
          <w:szCs w:val="20"/>
        </w:rPr>
        <w:t>)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Adatbázis   Az adatbázist alkotó cellatartomány. A Microsoft Excelben az adatbázis kapcsolódó adatok sorokba (rekordok) és oszlopokba (mezők) rendezett listája. A lista első sora az egyes oszlopok feliratát tartalmazza.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Mező   Azt jelzi, hogy mely mezőket használjuk a függvényben. Az adatbázismezők adatoszlopok, amelyeket az első sorban levő névvel lehet azonosítani. A mező argumentum megadható az idézőjelek közé tett névvel szövegként (például "Kor", "Hozam" stb.) vagy mezőszámként: 1 az első mezőre, 2 a másodikra és így tovább.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>Kritérium   A cellák azon tartománya, amely a megadott feltételeket tartalmazza. Bármilyen tartományt használhatunk kritérium argumentumként, ha az legalább egy oszlopfeliratot és alatta legalább egy üres cellát tartalmaz az oszlop feltételének megadásához.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19" w:name="xlfctdmax"/>
      <w:bookmarkStart w:id="20" w:name="xlfctdmax"/>
      <w:bookmarkEnd w:id="20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AB.MAX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z adatbázis mező argumentummal megadott oszlopában a kritériumoknak eleget tevő értékek közül a legnagyobbikat adja eredményül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AB.MAX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adatbázis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mező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kritérium</w:t>
      </w:r>
      <w:r>
        <w:rPr>
          <w:sz w:val="20"/>
          <w:szCs w:val="20"/>
        </w:rPr>
        <w:t>)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Adatbázis   Az adatbázist alkotó cellatartomány. A Microsoft Excelben az adatbázis kapcsolódó adatok sorokba (rekordok) és oszlopokba (mezők) rendezett listája. A lista első sora az egyes oszlopok feliratát tartalmazza.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Mező   Azt jelzi, hogy mely mezőket használjuk a függvényben. Az adatbázismezők adatoszlopok, amelyeket az első sorban levő névvel lehet azonosítani. A mező argumentum megadható az idézőjelek közé tett névvel szövegként (például "Kor", "Hozam" stb.) vagy mezőszámként: 1 az első mezőre, 2 a másodikra és így tovább.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>Kritérium   A cellák azon tartománya, amely a megadott feltételeket tartalmazza. Bármilyen tartományt használhatunk kritérium argumentumként, ha az legalább egy oszlopfeliratot és alatta legalább egy üres cellát tartalmaz az oszlop feltételének megadásához.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21" w:name="xlfctdget"/>
      <w:bookmarkStart w:id="22" w:name="xlfctdget"/>
      <w:bookmarkEnd w:id="22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AB.MEZŐ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 megadott feltételeknek eleget tevő lista vagy adatbázis oszlopából egyetlen érték beolvasása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AB.MEZŐ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adatbázis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mező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kritérium</w:t>
      </w:r>
      <w:r>
        <w:rPr>
          <w:sz w:val="20"/>
          <w:szCs w:val="20"/>
        </w:rPr>
        <w:t>)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Adatbázis   Az adatbázist alkotó cellatartomány. A Microsoft Excelben az adatbázis kapcsolódó adatok sorokba (rekordok) és oszlopokba (mezők) rendezett listája. A lista első sora az egyes oszlopok feliratát tartalmazza.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Mező   Azt jelzi, hogy mely mezőket használjuk a függvényben. Az adatbázismezők adatoszlopok, amelyeket az első sorban levő névvel lehet azonosítani. A mező argumentum megadható az idézőjelek közé tett névvel szövegként (például "Kor", "Hozam" stb.) vagy mezőszámként: 1 az első mezőre, 2 a másodikra és így tovább.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>Kritérium   A cellák azon tartománya, amely a megadott feltételeket tartalmazza. Bármilyen tartományt használhatunk kritérium argumentumként, ha az legalább egy oszlopfeliratot és alatta legalább egy üres cellát tartalmaz az oszlop feltételének megadásához.</w:t>
      </w:r>
    </w:p>
    <w:p>
      <w:pPr>
        <w:pStyle w:val="Rl"/>
        <w:spacing w:before="0" w:after="0"/>
        <w:rPr/>
      </w:pPr>
      <w:r>
        <w:rPr>
          <w:b/>
          <w:bCs/>
          <w:sz w:val="20"/>
          <w:szCs w:val="20"/>
        </w:rPr>
        <w:t>Megjegyzé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Ha egy rekord sem tesz eleget a kritériumnak, az AB.MEZŐ függvény az #ÉRTÉK! hibaértéket adja.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Ha egynél több rekord felel meg a kritériumnak, az AB.MEZŐ függvény visszatérési értéke a #SZÁM! hibaérték lesz. 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23" w:name="xlfctdsum"/>
      <w:bookmarkStart w:id="24" w:name="xlfctdsum"/>
      <w:bookmarkEnd w:id="24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AB.SZUM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z adatbázis mező argumentummal megadott oszlopában a kritériumoknak eleget tevő értékek összegét adja eredményül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AB.SZUM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adatbázis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mező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kritérium</w:t>
      </w:r>
      <w:r>
        <w:rPr>
          <w:sz w:val="20"/>
          <w:szCs w:val="20"/>
        </w:rPr>
        <w:t>)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Adatbázis   Az adatbázist alkotó cellatartomány. A Microsoft Excelben az adatbázis kapcsolódó adatok sorokba (rekordok) és oszlopokba (mezők) rendezett listája. A lista első sora az egyes oszlopok feliratát tartalmazza.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Mező   Azt jelzi, hogy mely mezőket használjuk a függvényben. Az adatbázismezők adatoszlopok, amelyeket az első sorban levő névvel lehet azonosítani. A mező argumentum megadható az idézőjelek közé tett névvel szövegként (például "Kor", "Hozam" stb.) vagy mezőszámként: 1 az első mezőre, 2 a másodikra és így tovább.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>Kritérium   A cellák azon tartománya, amely a megadott feltételeket tartalmazza. Bármilyen tartományt használhatunk kritérium argumentumként, ha az legalább egy oszlopfeliratot és alatta legalább egy üres cellát tartalmaz az oszlop feltételének megadásához.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25" w:name="xlfctdaverage"/>
      <w:bookmarkStart w:id="26" w:name="xlfctdaverage"/>
      <w:bookmarkEnd w:id="26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AB.ÁTLAG</w:t>
      </w:r>
    </w:p>
    <w:p>
      <w:pPr>
        <w:pStyle w:val="T"/>
        <w:spacing w:before="0" w:after="0"/>
        <w:rPr/>
      </w:pPr>
      <w:r>
        <w:rPr>
          <w:sz w:val="20"/>
          <w:szCs w:val="20"/>
        </w:rPr>
        <w:t>Lista vagy adatbázis megadott feltételnek megfelelő oszlopában lévő értékek átlagának kiszámítása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AB.ÁTLAG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adatbázis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mező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kritérium</w:t>
      </w:r>
      <w:r>
        <w:rPr>
          <w:sz w:val="20"/>
          <w:szCs w:val="20"/>
        </w:rPr>
        <w:t>)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>Adatbázis   Az adatbázist alkotó cellatartomány. A Microsoft Excelben az adatbázis kapcsolódó adatok sorokba (rekordok) és oszlopokba (mezők) rendezett listája. A lista első sora az egyes oszlopok feliratát tartalmazza.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Mező   Azt jelzi, hogy mely mezőket használjuk a függvényben. Az adatbázismezők adatoszlopok, amelyeket az első sorban levő névvel lehet azonosítani. A mező argumentum megadható az idézőjelek közé tett névvel szövegként (például "Kor", "Hozam" stb.) vagy mezőszámként: 1 az első mezőre, 2 a másodikra és így tovább.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>Kritérium   A cellák azon tartománya, amely a megadott feltételeket tartalmazza. Bármilyen tartományt használhatunk kritérium argumentumként, ha az legalább egy oszlopfeliratot és alatta legalább egy üres cellát tartalmaz az oszlop feltételének megadásához.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27" w:name="xlfcttoday"/>
      <w:bookmarkStart w:id="28" w:name="xlfcttoday"/>
      <w:bookmarkEnd w:id="28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MA</w:t>
      </w:r>
    </w:p>
    <w:p>
      <w:pPr>
        <w:pStyle w:val="T"/>
        <w:spacing w:before="0" w:after="0"/>
        <w:rPr/>
      </w:pPr>
      <w:r>
        <w:rPr>
          <w:sz w:val="20"/>
          <w:szCs w:val="20"/>
        </w:rPr>
        <w:t xml:space="preserve">Az aktuális dátum dátumértékét adja eredményül. A Microsoft Excel a dátumértéket használja a dátumokkal és időpontokkal kapcsolatos számításoknál. Ha a cellaformátum a függvény bevitele előtt </w:t>
      </w:r>
      <w:r>
        <w:rPr>
          <w:b/>
          <w:bCs/>
          <w:sz w:val="20"/>
          <w:szCs w:val="20"/>
        </w:rPr>
        <w:t>Általános</w:t>
      </w:r>
      <w:r>
        <w:rPr>
          <w:sz w:val="20"/>
          <w:szCs w:val="20"/>
        </w:rPr>
        <w:t xml:space="preserve"> volt, az eredmény dátumként lesz formázva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 xml:space="preserve">Szintaxis: </w:t>
      </w:r>
      <w:r>
        <w:rPr>
          <w:sz w:val="20"/>
          <w:szCs w:val="20"/>
        </w:rPr>
        <w:t>MA( )</w:t>
      </w:r>
    </w:p>
    <w:p>
      <w:pPr>
        <w:pStyle w:val="Rl"/>
        <w:spacing w:before="0" w:after="0"/>
        <w:rPr/>
      </w:pPr>
      <w:r>
        <w:rPr>
          <w:b/>
          <w:bCs/>
          <w:sz w:val="20"/>
          <w:szCs w:val="20"/>
        </w:rPr>
        <w:t>Megjegyzés</w:t>
      </w:r>
      <w:r>
        <w:rPr>
          <w:sz w:val="20"/>
          <w:szCs w:val="20"/>
        </w:rPr>
        <w:t xml:space="preserve"> </w:t>
      </w:r>
    </w:p>
    <w:p>
      <w:pPr>
        <w:pStyle w:val="NormlWeb"/>
        <w:spacing w:before="0" w:after="0"/>
        <w:rPr/>
      </w:pPr>
      <w:r>
        <w:rPr>
          <w:sz w:val="20"/>
          <w:szCs w:val="20"/>
        </w:rPr>
        <w:t xml:space="preserve">Az Excel a dátumokat sorszámként tárolja, így műveletek hajthatók végre rajtuk. Alapértelmezés szerint 1900. január 1. megfelelője az 1-es sorszám, míg például a 2008. január 1. dátumhoz 39448 tartozik, hiszen 39448 nappal van 1900. január 1. után. A Microsoft Excel for the Macintosh alapértelmezésként ettől </w:t>
      </w:r>
      <w:hyperlink r:id="rId2">
        <w:r>
          <w:rPr>
            <w:rStyle w:val="InternetLink"/>
            <w:sz w:val="20"/>
            <w:szCs w:val="20"/>
          </w:rPr>
          <w:t>eltérő dátumrendszert használ</w:t>
        </w:r>
      </w:hyperlink>
      <w:r>
        <w:rPr>
          <w:sz w:val="20"/>
          <w:szCs w:val="20"/>
        </w:rPr>
        <w:t xml:space="preserve">. 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29" w:name="xlfctdate"/>
      <w:bookmarkStart w:id="30" w:name="xlfctdate"/>
      <w:bookmarkEnd w:id="30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DÁTUM</w:t>
      </w:r>
    </w:p>
    <w:p>
      <w:pPr>
        <w:pStyle w:val="T"/>
        <w:spacing w:before="0" w:after="0"/>
        <w:rPr/>
      </w:pPr>
      <w:r>
        <w:rPr>
          <w:sz w:val="20"/>
          <w:szCs w:val="20"/>
        </w:rPr>
        <w:t xml:space="preserve">Az adott dátumhoz tartozó sorszámot (dátumértéket) adja eredményül. Ha a cellaformátum a függvény bevitele előtt </w:t>
      </w:r>
      <w:r>
        <w:rPr>
          <w:b/>
          <w:bCs/>
          <w:sz w:val="20"/>
          <w:szCs w:val="20"/>
        </w:rPr>
        <w:t>Általános</w:t>
      </w:r>
      <w:r>
        <w:rPr>
          <w:sz w:val="20"/>
          <w:szCs w:val="20"/>
        </w:rPr>
        <w:t xml:space="preserve"> volt, az eredmény dátumként lesz formázva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DÁTUM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év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hónap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nap</w:t>
      </w:r>
      <w:r>
        <w:rPr>
          <w:sz w:val="20"/>
          <w:szCs w:val="20"/>
        </w:rPr>
        <w:t>)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>Év   Egy és négy közötti jegyű szám. A Microsoft Excel az év argumentumot a választott dátumrendszernek megfelelően értelmezi. Alapértelmezés szerint az Excel for Windows az 1900-as, az Excel for the Macintosh az 1904-es dátumrendszert használja.</w:t>
      </w:r>
    </w:p>
    <w:p>
      <w:pPr>
        <w:pStyle w:val="Ind"/>
        <w:spacing w:before="0" w:after="0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drawing>
            <wp:inline distT="0" distB="0" distL="0" distR="0">
              <wp:extent cx="304165" cy="30416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FF"/>
        </w:rPr>
        <w:instrText xml:space="preserve"> HYPERLINK "mk:@MSITStore:C:\Program Files\Microsoft Office\Office10\1038\xlmain10.chm::/html/xlfctDATE.htm" \l "%23"</w:instrText>
      </w:r>
      <w:r>
        <w:rPr>
          <w:rStyle w:val="InternetLink"/>
          <w:sz w:val="20"/>
          <w:szCs w:val="20"/>
          <w:drawing>
            <wp:inline distT="0" distB="0" distL="0" distR="0">
              <wp:extent cx="304165" cy="304165"/>
              <wp:effectExtent l="0" t="0" r="0" b="0"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FF"/>
        </w:rPr>
        <w:fldChar w:fldCharType="separate"/>
      </w:r>
      <w:r>
        <w:rPr>
          <w:rStyle w:val="InternetLink"/>
          <w:color w:val="0000FF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sz w:val="20"/>
          <w:szCs w:val="20"/>
          <w:drawing>
            <wp:inline distT="0" distB="0" distL="0" distR="0">
              <wp:extent cx="304165" cy="304165"/>
              <wp:effectExtent l="0" t="0" r="0" b="0"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FF"/>
        </w:rPr>
        <w:fldChar w:fldCharType="end"/>
      </w:r>
      <w:r>
        <w:rPr>
          <w:rStyle w:val="InternetLink"/>
          <w:sz w:val="20"/>
          <w:szCs w:val="20"/>
        </w:rPr>
        <w:t>Az 1900-es dátumrendszerben:</w:t>
      </w:r>
    </w:p>
    <w:p>
      <w:pPr>
        <w:pStyle w:val="Ind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 xml:space="preserve">Ha az év argumentum értéke 0 (nulla) és 1899 közötti (a határokat is beleértve), az Excel az év kiszámításához hozzáadja ezt 1900-hoz. Például </w:t>
      </w:r>
      <w:r>
        <w:rPr>
          <w:rStyle w:val="HTMLkd"/>
          <w:rFonts w:cs="Times New Roman"/>
        </w:rPr>
        <w:t>DÁTUM(108;1;2)</w:t>
      </w:r>
      <w:r>
        <w:rPr>
          <w:sz w:val="20"/>
          <w:szCs w:val="20"/>
        </w:rPr>
        <w:t xml:space="preserve"> eredménye 2008. január 2. lesz. </w:t>
      </w:r>
    </w:p>
    <w:p>
      <w:pPr>
        <w:pStyle w:val="Ind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 xml:space="preserve">Ha az év argumentum értéke 1900 és 9999 közötti (a határokat is beleértve), az Excel ezt az értéket használja évként. Például </w:t>
      </w:r>
      <w:r>
        <w:rPr>
          <w:rStyle w:val="HTMLkd"/>
          <w:rFonts w:cs="Times New Roman"/>
        </w:rPr>
        <w:t>DÁTUM(2008;1;2)</w:t>
      </w:r>
      <w:r>
        <w:rPr>
          <w:sz w:val="20"/>
          <w:szCs w:val="20"/>
        </w:rPr>
        <w:t xml:space="preserve"> eredménye 2008. január 2. </w:t>
      </w:r>
    </w:p>
    <w:p>
      <w:pPr>
        <w:pStyle w:val="Ind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a az év argumentum értéke kisebb 0-nál vagy nagyobb 10000-nél, az Excel a #SZÁM! hibaértéket adja vissza. 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 xml:space="preserve">Hónap   Az év hónapját jelölő szám. Ha a hónap argumentum nagyobb 12-nél, akkor értéke a megadott év első hónapjához hozzáadódik. Például </w:t>
      </w:r>
      <w:r>
        <w:rPr>
          <w:rStyle w:val="HTMLkd"/>
          <w:rFonts w:cs="Times New Roman"/>
        </w:rPr>
        <w:t>DÁTUM(2008;14;2)</w:t>
      </w:r>
      <w:r>
        <w:rPr>
          <w:sz w:val="20"/>
          <w:szCs w:val="20"/>
        </w:rPr>
        <w:t xml:space="preserve"> eredménye a 2009. február 2. dátumnak megfelelő sorszám lesz.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 xml:space="preserve">Nap   A hónap napját jelölő szám. Ha a nap argumentum nagyobb, mint az adott hónap napjainak száma, akkor értéke a megadott hónap első napjához hozzáadódik. Például </w:t>
      </w:r>
      <w:r>
        <w:rPr>
          <w:rStyle w:val="HTMLkd"/>
          <w:rFonts w:cs="Times New Roman"/>
        </w:rPr>
        <w:t>DÁTUM(2008;1;35)</w:t>
      </w:r>
      <w:r>
        <w:rPr>
          <w:sz w:val="20"/>
          <w:szCs w:val="20"/>
        </w:rPr>
        <w:t xml:space="preserve"> eredménye a 2008 február 4. dátumnak megfelelő sorszám lesz.</w:t>
      </w:r>
    </w:p>
    <w:p>
      <w:pPr>
        <w:pStyle w:val="Rl"/>
        <w:spacing w:before="0" w:after="0"/>
        <w:rPr/>
      </w:pPr>
      <w:r>
        <w:rPr>
          <w:b/>
          <w:bCs/>
          <w:sz w:val="20"/>
          <w:szCs w:val="20"/>
        </w:rPr>
        <w:t>Megjegyzé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</w:rPr>
        <w:t xml:space="preserve">A Microsoft Excel a dátumokat sorszámként tárolja, így műveletek hajthatók végre rajtuk. Alapértelmezés szerint 1900. január 1. megfelelője az 1-es sorszám, míg például a 2008. január 1. dátumhoz 39448 tartozik, hiszen 39448 nappal van 1900. január 1. után. A Microsoft Excel for the Macintosh alapértelmezésként ettől </w:t>
      </w:r>
      <w:hyperlink r:id="rId3">
        <w:r>
          <w:rPr>
            <w:rStyle w:val="InternetLink"/>
            <w:sz w:val="20"/>
            <w:szCs w:val="20"/>
          </w:rPr>
          <w:t>eltérő dátumrendszert használ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</w:rPr>
        <w:t xml:space="preserve">A DÁTUM függvény olyan képletekben hasznos, ahol az év, a hónap és a nap nem konstans, hanem képlet formájában van megadva. 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31" w:name="xlfctmonth"/>
      <w:bookmarkStart w:id="32" w:name="xlfctmonth"/>
      <w:bookmarkEnd w:id="32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HÓNAP</w:t>
      </w:r>
    </w:p>
    <w:p>
      <w:pPr>
        <w:pStyle w:val="T"/>
        <w:spacing w:before="0" w:after="0"/>
        <w:rPr/>
      </w:pPr>
      <w:r>
        <w:rPr>
          <w:sz w:val="20"/>
          <w:szCs w:val="20"/>
        </w:rPr>
        <w:t>A dátumérték argumentumnak megfelelő hónap értéket adja eredményül. A hónap értékét az 1...12 tartományba eső egész értékként kapjuk (1=január, ..., 12=december)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HÓNAP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dátumérték</w:t>
      </w:r>
      <w:r>
        <w:rPr>
          <w:sz w:val="20"/>
          <w:szCs w:val="20"/>
        </w:rPr>
        <w:t>)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 xml:space="preserve">Dátumérték   Az a dátum, amelynek hónap értékét keressük. Dátumok bevitele a DÁTUM függvénnyel, illetve más képletek vagy függvények eredményeként lehetséges. Például a 2008. május 23. dátum beírására használjuk a DÁTUM(2008;5;23) függvényt. A </w:t>
      </w:r>
      <w:hyperlink r:id="rId4">
        <w:r>
          <w:rPr>
            <w:rStyle w:val="InternetLink"/>
            <w:sz w:val="20"/>
            <w:szCs w:val="20"/>
          </w:rPr>
          <w:t>dátumok szövegként történő beírása</w:t>
        </w:r>
      </w:hyperlink>
      <w:r>
        <w:rPr>
          <w:sz w:val="20"/>
          <w:szCs w:val="20"/>
        </w:rPr>
        <w:t xml:space="preserve"> hibát okozhat.</w:t>
      </w:r>
    </w:p>
    <w:p>
      <w:pPr>
        <w:pStyle w:val="Rl"/>
        <w:spacing w:before="0" w:after="0"/>
        <w:rPr/>
      </w:pPr>
      <w:r>
        <w:rPr>
          <w:b/>
          <w:bCs/>
          <w:sz w:val="20"/>
          <w:szCs w:val="20"/>
        </w:rPr>
        <w:t>Megjegyzés</w:t>
      </w:r>
      <w:r>
        <w:rPr>
          <w:sz w:val="20"/>
          <w:szCs w:val="20"/>
        </w:rPr>
        <w:t xml:space="preserve"> </w:t>
      </w:r>
    </w:p>
    <w:p>
      <w:pPr>
        <w:pStyle w:val="NormlWeb"/>
        <w:spacing w:before="0" w:after="0"/>
        <w:rPr/>
      </w:pPr>
      <w:r>
        <w:rPr>
          <w:sz w:val="20"/>
          <w:szCs w:val="20"/>
        </w:rPr>
        <w:t xml:space="preserve">A Microsoft Excel a dátumokat sorszámként tárolja, így műveletek hajthatók végre rajtuk. Alapértelmezés szerint 1900. január 1. megfelelője az 1-es sorszám, míg például a 2008. január 1. dátumhoz 39448 tartozik, hiszen 39448 nappal van 1900. január 1. után. A Microsoft Excel for the Macintosh alapértelmezésként ettől </w:t>
      </w:r>
      <w:hyperlink r:id="rId5">
        <w:r>
          <w:rPr>
            <w:rStyle w:val="InternetLink"/>
            <w:sz w:val="20"/>
            <w:szCs w:val="20"/>
          </w:rPr>
          <w:t>eltérő dátumrendszert használ</w:t>
        </w:r>
      </w:hyperlink>
      <w:r>
        <w:rPr>
          <w:sz w:val="20"/>
          <w:szCs w:val="20"/>
        </w:rPr>
        <w:t xml:space="preserve">. </w:t>
      </w:r>
    </w:p>
    <w:p>
      <w:pPr>
        <w:pStyle w:val="NormlWeb"/>
        <w:spacing w:before="0" w:after="0"/>
        <w:rPr/>
      </w:pPr>
      <w:r>
        <w:rPr>
          <w:sz w:val="20"/>
          <w:szCs w:val="20"/>
        </w:rPr>
        <w:t xml:space="preserve">Az ÉV, HÓNAP és NAP függvény által visszaadott értékek a Gergely-naptár szerintiek lesznek, függetlenül a megjelenítési formátumtól. Ha például a megadott dátum megjelenítési formátuma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mk:@MSITStore:C:\Program Files\Microsoft Office\Office10\1038\xlmain10.chm::/html/xlfctMONTH.htm" \l "%2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iszlám naptá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szerinti, az ÉV, HÓNAP és NAP függvény által visszaadott érték a Gergely-naptár szerinti megfelelő értékhez tartozó érték lesz. 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33" w:name="xlfctday"/>
      <w:bookmarkStart w:id="34" w:name="xlfctday"/>
      <w:bookmarkEnd w:id="34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NAP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 dátumérték argumentumnak megfelelő napot adja vissza. A nap 1 és 31 közé eső számként jelenik meg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NAP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dátumérték</w:t>
      </w:r>
      <w:r>
        <w:rPr>
          <w:sz w:val="20"/>
          <w:szCs w:val="20"/>
        </w:rPr>
        <w:t>)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 xml:space="preserve">Dátumérték   Az a dátum, amelynek nap értékét keressük. Dátumok bevitele a DÁTUM függvénnyel, illetve más képletek vagy függvények eredményeként lehetséges. Például a 2008. május 23. dátum beírására használjuk a DÁTUM(2008;5;23) függvényt. A </w:t>
      </w:r>
      <w:hyperlink r:id="rId6">
        <w:r>
          <w:rPr>
            <w:rStyle w:val="InternetLink"/>
            <w:sz w:val="20"/>
            <w:szCs w:val="20"/>
          </w:rPr>
          <w:t>dátumok szövegként történő beírása</w:t>
        </w:r>
      </w:hyperlink>
      <w:r>
        <w:rPr>
          <w:sz w:val="20"/>
          <w:szCs w:val="20"/>
        </w:rPr>
        <w:t xml:space="preserve"> hibát okozhat.</w:t>
      </w:r>
    </w:p>
    <w:p>
      <w:pPr>
        <w:pStyle w:val="Rl"/>
        <w:spacing w:before="0" w:after="0"/>
        <w:rPr/>
      </w:pPr>
      <w:r>
        <w:rPr>
          <w:b/>
          <w:bCs/>
          <w:sz w:val="20"/>
          <w:szCs w:val="20"/>
        </w:rPr>
        <w:t>Megjegyzés</w:t>
      </w:r>
      <w:r>
        <w:rPr>
          <w:sz w:val="20"/>
          <w:szCs w:val="20"/>
        </w:rPr>
        <w:t xml:space="preserve"> </w:t>
      </w:r>
    </w:p>
    <w:p>
      <w:pPr>
        <w:pStyle w:val="NormlWeb"/>
        <w:spacing w:before="0" w:after="0"/>
        <w:rPr/>
      </w:pPr>
      <w:r>
        <w:rPr>
          <w:sz w:val="20"/>
          <w:szCs w:val="20"/>
        </w:rPr>
        <w:t xml:space="preserve">A Microsoft Excel a dátumokat sorszámként tárolja, így műveletek hajthatók végre rajtuk. Alapértelmezés szerint 1900. január 1. megfelelője az 1-es sorszám, míg például a 2008. január 1. dátumhoz 39448 tartozik, hiszen 39448 nappal van 1900. január 1. után. A Microsoft Excel for the Macintosh alapértelmezésként ettől </w:t>
      </w:r>
      <w:hyperlink r:id="rId7">
        <w:r>
          <w:rPr>
            <w:rStyle w:val="InternetLink"/>
            <w:sz w:val="20"/>
            <w:szCs w:val="20"/>
          </w:rPr>
          <w:t>eltérő dátumrendszert használ</w:t>
        </w:r>
      </w:hyperlink>
      <w:r>
        <w:rPr>
          <w:sz w:val="20"/>
          <w:szCs w:val="20"/>
        </w:rPr>
        <w:t xml:space="preserve">. </w:t>
      </w:r>
    </w:p>
    <w:p>
      <w:pPr>
        <w:pStyle w:val="NormlWeb"/>
        <w:spacing w:before="0" w:after="0"/>
        <w:rPr/>
      </w:pPr>
      <w:r>
        <w:rPr>
          <w:sz w:val="20"/>
          <w:szCs w:val="20"/>
        </w:rPr>
        <w:t xml:space="preserve">Az ÉV, HÓNAP és NAP függvény által visszaadott értékek a Gergely-naptár szerintiek lesznek, függetlenül a megjelenítési formátumtól. Ha például a megadott dátum megjelenítési formátuma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mk:@MSITStore:C:\Program Files\Microsoft Office\Office10\1038\xlmain10.chm::/html/xlfctDAY.htm" \l "%2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iszlám naptá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szerinti, az ÉV, HÓNAP és NAP függvény által visszaadott érték a Gergely-naptár szerinti megfelelő értékhez tartozó érték lesz.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35" w:name="xlfctcountblank"/>
      <w:bookmarkStart w:id="36" w:name="xlfctcountblank"/>
      <w:bookmarkEnd w:id="36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DARABÜRES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 megadott tartomány üres celláit számolja meg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DARABÜRES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tartomány</w:t>
      </w:r>
      <w:r>
        <w:rPr>
          <w:sz w:val="20"/>
          <w:szCs w:val="20"/>
        </w:rPr>
        <w:t>)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Tartomány   Az a tartomány, amelyben az üres cellákat meg kell számolni.</w:t>
      </w:r>
    </w:p>
    <w:p>
      <w:pPr>
        <w:pStyle w:val="Rl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Megjegyzés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 függvény az üres szöveget ("") eredményező képleteket tartalmazó cellákat is figyelembe veszi, de a zérus értéket tartalmazókat nem.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37" w:name="xlfctvlookup"/>
      <w:bookmarkStart w:id="38" w:name="xlfctvlookup"/>
      <w:bookmarkEnd w:id="38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FKERES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 függvény egy tömb bal szélső oszlopában keres egy megadott értéket, és az így kapott sorból veszi az oszlop_szám argumentummal kijelölt cellát, és ennek tartalmát adja eredményül. Az FKERES helyett a VKERES függvényt kell használni, ha az összehasonlítási értékek egy oszlopban, a keresett adatoktól jobbra vagy balra helyezkednek el.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z FKERES névben az F a függőleges irányt jelöli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FKERES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keresési_érték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tábla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oszlop_szám</w:t>
      </w:r>
      <w:r>
        <w:rPr>
          <w:sz w:val="20"/>
          <w:szCs w:val="20"/>
        </w:rPr>
        <w:t>;tartományban_keres)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 xml:space="preserve">Keresési_érték   A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mk:@MSITStore:C:\Program Files\Microsoft Office\Office10\1038\xlmain10.chm::/html/xlfctVLOOKUP.htm" \l "%2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tömb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első oszlopában megkeresendő érték. A keresési_érték lehet érték, hivatkozás vagy karaktersorozat.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ábla   Az a tábla, amelyben a keresést végre kell hajtani. Tartományhivatkozás vagy egy tartomány neve adható itt meg (például "Adatbázis" vagy "Lista"). </w:t>
      </w:r>
    </w:p>
    <w:p>
      <w:pPr>
        <w:pStyle w:val="Ind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a a tartományban_keres értéke IGAZ, akkor a tábla első oszlopában lévő értékeknek növekvő sorrendben kell elhelyezkedniük (..., -2, -1, 0, 1, 2, ... , A-Z, HAMIS, IGAZ stb.), mert különben az FKERES hibás eredményt adhat. Ha a tartományban_keres értéke HAMIS, akkor a tábla adatainak nem szükséges rendezettnek lenniük. </w:t>
      </w:r>
    </w:p>
    <w:p>
      <w:pPr>
        <w:pStyle w:val="Ind"/>
        <w:numPr>
          <w:ilvl w:val="0"/>
          <w:numId w:val="6"/>
        </w:numPr>
        <w:spacing w:before="0" w:after="0"/>
        <w:rPr/>
      </w:pPr>
      <w:r>
        <w:rPr>
          <w:sz w:val="20"/>
          <w:szCs w:val="20"/>
        </w:rPr>
        <w:t xml:space="preserve">Értékek növekvő sorrendbe rendezéséhez válasszuk az </w:t>
      </w:r>
      <w:r>
        <w:rPr>
          <w:b/>
          <w:bCs/>
          <w:sz w:val="20"/>
          <w:szCs w:val="20"/>
        </w:rPr>
        <w:t>Adatok</w:t>
      </w:r>
      <w:r>
        <w:rPr>
          <w:sz w:val="20"/>
          <w:szCs w:val="20"/>
        </w:rPr>
        <w:t xml:space="preserve"> menü </w:t>
      </w:r>
      <w:r>
        <w:rPr>
          <w:b/>
          <w:bCs/>
          <w:sz w:val="20"/>
          <w:szCs w:val="20"/>
        </w:rPr>
        <w:t>Sorba rendezés</w:t>
      </w:r>
      <w:r>
        <w:rPr>
          <w:sz w:val="20"/>
          <w:szCs w:val="20"/>
        </w:rPr>
        <w:t xml:space="preserve"> parancsát, majd az </w:t>
      </w:r>
      <w:r>
        <w:rPr>
          <w:b/>
          <w:bCs/>
          <w:sz w:val="20"/>
          <w:szCs w:val="20"/>
        </w:rPr>
        <w:t>Emelkedő</w:t>
      </w:r>
      <w:r>
        <w:rPr>
          <w:sz w:val="20"/>
          <w:szCs w:val="20"/>
        </w:rPr>
        <w:t xml:space="preserve"> beállítást. </w:t>
      </w:r>
    </w:p>
    <w:p>
      <w:pPr>
        <w:pStyle w:val="Ind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 tábla első oszlopában szöveg, számok vagy logikai értékek szerepelhetnek. </w:t>
      </w:r>
    </w:p>
    <w:p>
      <w:pPr>
        <w:pStyle w:val="Ind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 függvény a kis- és nagybetűk között nem tesz különbséget. 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Oszlop_szám   A tábla azon oszlopának a táblán belüli sorszáma, amelyből az eredmény meg kívánjuk kapni. Ha az oszlop_szám értéke 1, akkor a tábla első oszlopában lévő értéket kapjuk eredményül, ha az oszlop_szám értéke 2, akkor a tábla második oszlopában lévő értéket, és így tovább. Ha az oszlop_szám értéke egynél kisebb, akkor az FKERES az #ÉRTÉK! hibaértéket adja eredményül; ha az oszlop_szám nagyobb, mint a tábla oszlopainak száma, akkor #HIV! hibaértéket kapunk.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Tartományban_keres   Logikai érték, amellyel az FKERES függvény pontos vagy közelítő keresését adhatjuk meg. Ha értéke IGAZ vagy hiányzik, akkor a visszaadott érték közelítő lehet, azaz ha pontos egyezést nem talált a függvény, akkor a következő legnagyobb, de a keresési_érték argumentumnál kisebb értéket adja vissza. Ha az argumentum értéke HAMIS, akkor az FKERES pontos egyezést keres, és ha ilyen nincs, akkor a #HIÁNYZIK hibaértéket adja eredményül.</w:t>
      </w:r>
    </w:p>
    <w:p>
      <w:pPr>
        <w:pStyle w:val="Rl"/>
        <w:spacing w:before="0" w:after="0"/>
        <w:rPr/>
      </w:pPr>
      <w:r>
        <w:rPr>
          <w:b/>
          <w:bCs/>
          <w:sz w:val="20"/>
          <w:szCs w:val="20"/>
        </w:rPr>
        <w:t>Megjegyzé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Ha az FKERES nem találja a keresési_értéket és a tartományban_keres argumentum értéke IGAZ, akkor a keresési_értéknél kisebb vagy egyenlő legnagyobb értéket használja.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Ha a keresési_érték kisebb, mint a tábla legkisebb értéke, akkor az FKERES a #HIÁNYZIK hibaértéket adja eredményül.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Ha az FKERES nem találja a keresési_értéket és a tartományban_keres argumentum értéke HAMIS, akkor a #HIÁNYZIK hibaértéket adja vissza. 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39" w:name="xlfctmatch"/>
      <w:bookmarkStart w:id="40" w:name="xlfctmatch"/>
      <w:bookmarkEnd w:id="40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HOL.VAN</w:t>
      </w:r>
    </w:p>
    <w:p>
      <w:pPr>
        <w:pStyle w:val="T"/>
        <w:spacing w:before="0" w:after="0"/>
        <w:rPr/>
      </w:pPr>
      <w:r>
        <w:rPr>
          <w:sz w:val="20"/>
          <w:szCs w:val="20"/>
        </w:rPr>
        <w:t xml:space="preserve">A függvény egy olyan elem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mk:@MSITStore:C:\Program Files\Microsoft Office\Office10\1038\xlmain10.chm::/html/xlfctMATCH.htm" \l "%2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tömbbe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elfoglalt relatív pozícióját adja vissza, amely megadott értékkel megadott módon egyezik. A HOL.VAN abban különbözik a többi kereső függvénytől, hogy a megtalált elem helyét adja meg, és nem magát az elemet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HOL.VAN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keresési_érték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tábla</w:t>
      </w:r>
      <w:r>
        <w:rPr>
          <w:sz w:val="20"/>
          <w:szCs w:val="20"/>
        </w:rPr>
        <w:t>;egyezés_típus)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Keresési_érték   Az az érték, amelynek segítségével a táblázatban a keresett érték megtalálható. </w:t>
      </w:r>
    </w:p>
    <w:p>
      <w:pPr>
        <w:pStyle w:val="Ind"/>
        <w:numPr>
          <w:ilvl w:val="0"/>
          <w:numId w:val="1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 keresési_érték az az érték, amellyel egyező értékeket keres a függvény a táblában. Ha például valakinek a telefonszámát keressük a telefonkönyvben, akkor a név a keresési_érték, de valójában a telefonszám az az érték, amelyre szükségünk van. </w:t>
      </w:r>
    </w:p>
    <w:p>
      <w:pPr>
        <w:pStyle w:val="Ind"/>
        <w:numPr>
          <w:ilvl w:val="0"/>
          <w:numId w:val="1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 keresési_érték lehet érték (szám, szöveg vagy logikai érték), illetve lehet hivatkozás ilyen értékre. 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Tábla   Azon értékeket tartalmazó összefüggő cellatartomány, amelyek között a HOL.VAN függvény a keresési_értéket keresi. A tábla tömb vagy tömbhivatkozás lehet.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gyezés_típus   Értéke -1, 0 vagy 1 lehet; azt határozza meg, hogy a keresési_értékkel való milyen típusú egyezéseket keres a Microsoft Excel a táblában. </w:t>
      </w:r>
    </w:p>
    <w:p>
      <w:pPr>
        <w:pStyle w:val="Ind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a az egyezés_típus értéke 1, akkor a HOL.VAN azt a legnagyobb értéket keresi meg, amely egyenlő vagy kisebb, mint a keresési_érték. A táblának emelkedő sorrendbe rendezettnek kell lennie: ...-2, -1, 0, 1, 2, ... , A-Z, HAMIS, IGAZ. </w:t>
      </w:r>
    </w:p>
    <w:p>
      <w:pPr>
        <w:pStyle w:val="Ind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a az egyezés_típus értéke 0, akkor a HOL.VAN az első olyan értéket keresi meg, amely pontosan egyenlő a keresési_értékkel. A táblának nem kell rendezettnek lennie. </w:t>
      </w:r>
    </w:p>
    <w:p>
      <w:pPr>
        <w:pStyle w:val="Ind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a az egyezés_típus értéke -1, akkor a HOL.VAN azt a legkisebb értéket keresi meg, amely egyenlő vagy nagyobb, mint a keresési_érték. A táblának csökkenő sorrendben rendezettnek kell lennie: IGAZ, HAMIS, Z-A, ..., 2, 1, 0, -1, -2,... stb. </w:t>
      </w:r>
    </w:p>
    <w:p>
      <w:pPr>
        <w:pStyle w:val="Ind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a az egyezés_típus argumentumot nem adjuk meg, akkor feltételezett értéke 1. </w:t>
      </w:r>
    </w:p>
    <w:p>
      <w:pPr>
        <w:pStyle w:val="Rl"/>
        <w:spacing w:before="0" w:after="0"/>
        <w:rPr/>
      </w:pPr>
      <w:r>
        <w:rPr>
          <w:b/>
          <w:bCs/>
          <w:sz w:val="20"/>
          <w:szCs w:val="20"/>
        </w:rPr>
        <w:t>Megjegyzé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 xml:space="preserve">A HOL.VAN függvény a megtalált érték táblában elfoglalt pozícióját adja meg, nem pedig magát az értéket. Például: HOL.VAN("b";{"a"."b"."c"};0) eredménye 2, azaz a "b" relatív pozíciója az {"a"."b"."c"} tömbben. 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 xml:space="preserve">A HOL.VAN szöveg keresésekor nem tesz különbséget a kis- és a nagybetűk között. 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 xml:space="preserve">Ha a HOL.VAN nem talál egyezést, akkor a #HIÁNYZIK hibaértéket adja eredményül. 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 xml:space="preserve">Ha az egyezés_típus értéke 0 és a keresési_érték szöveg, akkor a keresési_értékben a helyettesítő karakterek (csillag és kérdőjel) is használhatók. A csillag (*) tetszőleges számú karaktert, míg a kérdőjel (?) egyetlen karaktert helyettesít. 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41" w:name="xlfctindex"/>
      <w:bookmarkStart w:id="42" w:name="xlfctindex"/>
      <w:bookmarkEnd w:id="42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INDEX</w:t>
      </w:r>
    </w:p>
    <w:p>
      <w:pPr>
        <w:pStyle w:val="T"/>
        <w:spacing w:before="0" w:after="0"/>
        <w:rPr/>
      </w:pPr>
      <w:r>
        <w:rPr>
          <w:sz w:val="20"/>
          <w:szCs w:val="20"/>
        </w:rPr>
        <w:t xml:space="preserve">Táblázatban vagy tartományban található érték hivatkozását vagy értékét adja vissza. Az INDEX függvénynek két alakja van: a hivatkozásos és a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mk:@MSITStore:C:\Program Files\Microsoft Office\Office10\1038\xlmain10.chm::/html/xlfctINDEX.htm" \l "%2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tömbös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alak. A tömbös forma értéket vagy értékek tömbjét adja eredményül, míg a hivatkozásos forma mindig hivatkozást. </w:t>
      </w:r>
    </w:p>
    <w:p>
      <w:pPr>
        <w:pStyle w:val="Syn"/>
        <w:spacing w:before="0" w:after="0"/>
        <w:rPr/>
      </w:pPr>
      <w:r>
        <w:rPr>
          <w:sz w:val="20"/>
          <w:szCs w:val="20"/>
        </w:rPr>
        <w:t>INDEX(</w:t>
      </w:r>
      <w:r>
        <w:rPr>
          <w:b/>
          <w:bCs/>
          <w:sz w:val="20"/>
          <w:szCs w:val="20"/>
        </w:rPr>
        <w:t>tömb</w:t>
      </w:r>
      <w:r>
        <w:rPr>
          <w:sz w:val="20"/>
          <w:szCs w:val="20"/>
        </w:rPr>
        <w:t xml:space="preserve">;sor_szám;oszlop_szám) adott cella vagy cellatömb tömbön belüli értékét adja eredményül. </w:t>
      </w:r>
    </w:p>
    <w:p>
      <w:pPr>
        <w:pStyle w:val="Syn"/>
        <w:spacing w:before="0" w:after="0"/>
        <w:rPr/>
      </w:pPr>
      <w:r>
        <w:rPr>
          <w:sz w:val="20"/>
          <w:szCs w:val="20"/>
        </w:rPr>
        <w:t>INDEX(</w:t>
      </w:r>
      <w:r>
        <w:rPr>
          <w:b/>
          <w:bCs/>
          <w:sz w:val="20"/>
          <w:szCs w:val="20"/>
        </w:rPr>
        <w:t>hivatkozás</w:t>
      </w:r>
      <w:r>
        <w:rPr>
          <w:sz w:val="20"/>
          <w:szCs w:val="20"/>
        </w:rPr>
        <w:t>;sor_szám;oszlop_szám;terület_szám) a hivatkozáson belüli adott cellákra mutató hivatkozást ad eredményül.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43" w:name="xlfcthlookup"/>
      <w:bookmarkStart w:id="44" w:name="xlfcthlookup"/>
      <w:bookmarkEnd w:id="44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VKERES</w:t>
      </w:r>
    </w:p>
    <w:p>
      <w:pPr>
        <w:pStyle w:val="T"/>
        <w:spacing w:before="0" w:after="0"/>
        <w:rPr/>
      </w:pPr>
      <w:r>
        <w:rPr>
          <w:sz w:val="20"/>
          <w:szCs w:val="20"/>
        </w:rPr>
        <w:t xml:space="preserve">A megadott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mk:@MSITStore:C:\Program Files\Microsoft Office\Office10\1038\xlmain10.chm::/html/xlfctHLOOKUP.htm" \l "%2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tömb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felső sorában egy adott értékű elemet keres, majd a megtalált elem oszlopából egy adott sorban elhelyezkedő értékkel tér vissza. A VKERES függvény használata azokban az esetekben lehet hasznos, amikor az összehasonlítandó értékek a tömb felső sorában helyezkednek el és egy adott sorban lévő értéket szeretnénk megtudni. Az FKERES függvényt ezzel szemben akkor érdemes használni, amikor az összehasonlítandó értékek a tömb jobb vagy bal oldalán levő oszlopban helyezkednek el és egy adott oszlopbeli értéket szeretnénk megtudni.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 VKERES névben a V a "vízszintes" irányt jelöli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VKERES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keresési_érték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tábla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sor_szám</w:t>
      </w:r>
      <w:r>
        <w:rPr>
          <w:sz w:val="20"/>
          <w:szCs w:val="20"/>
        </w:rPr>
        <w:t>;tartományban_keres)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Keresési_érték   Az az érték, amelyet a függvény a tábla első sorában keres. Ez lehet érték, hivatkozás vagy szöveg.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ábla   Az a tömb, amelyben a keresés történik. A tábla argumentum lehet tartomány vagy egy tartomány neve. </w:t>
      </w:r>
    </w:p>
    <w:p>
      <w:pPr>
        <w:pStyle w:val="Ind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 tábla első sora szöveget, számot vagy logikai értéket tartalmazhat. </w:t>
      </w:r>
    </w:p>
    <w:p>
      <w:pPr>
        <w:pStyle w:val="Ind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a a tartomány_érték IGAZ, a tábla első sorának növekvő sorrendbe rendezettnek kell lennie: ...-2, -1, 0, 1, 2,... , A-Z, HAMIS, IGAZ, ellenkező esetben a VKERES függvény nem biztosan ad helyes eredményt. Ha a tartomány_érték HAMIS, a tábla adatainak nem szükséges rendezettnek lenniük. </w:t>
      </w:r>
    </w:p>
    <w:p>
      <w:pPr>
        <w:pStyle w:val="Ind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 függvény a kis- és nagybetűk között nem tesz különbséget. </w:t>
      </w:r>
    </w:p>
    <w:p>
      <w:pPr>
        <w:pStyle w:val="Ind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 xml:space="preserve">Az értékeket emelkedő sorrendbe rendezhetjük, balról jobbra. Jelöljük ki a rendezendő értékeket, válasszuk az </w:t>
      </w:r>
      <w:r>
        <w:rPr>
          <w:b/>
          <w:bCs/>
          <w:sz w:val="20"/>
          <w:szCs w:val="20"/>
        </w:rPr>
        <w:t>Adatok</w:t>
      </w:r>
      <w:r>
        <w:rPr>
          <w:sz w:val="20"/>
          <w:szCs w:val="20"/>
        </w:rPr>
        <w:t xml:space="preserve"> menü </w:t>
      </w:r>
      <w:r>
        <w:rPr>
          <w:b/>
          <w:bCs/>
          <w:sz w:val="20"/>
          <w:szCs w:val="20"/>
        </w:rPr>
        <w:t>Sorba rendezés</w:t>
      </w:r>
      <w:r>
        <w:rPr>
          <w:sz w:val="20"/>
          <w:szCs w:val="20"/>
        </w:rPr>
        <w:t xml:space="preserve"> parancsát. Kattintsunk az </w:t>
      </w:r>
      <w:r>
        <w:rPr>
          <w:b/>
          <w:bCs/>
          <w:sz w:val="20"/>
          <w:szCs w:val="20"/>
        </w:rPr>
        <w:t>Egyebek</w:t>
      </w:r>
      <w:r>
        <w:rPr>
          <w:sz w:val="20"/>
          <w:szCs w:val="20"/>
        </w:rPr>
        <w:t xml:space="preserve"> gombra, jelöljük be a </w:t>
      </w:r>
      <w:r>
        <w:rPr>
          <w:b/>
          <w:bCs/>
          <w:sz w:val="20"/>
          <w:szCs w:val="20"/>
        </w:rPr>
        <w:t>Balról jobbra</w:t>
      </w:r>
      <w:r>
        <w:rPr>
          <w:sz w:val="20"/>
          <w:szCs w:val="20"/>
        </w:rPr>
        <w:t xml:space="preserve"> választókapcsolót, majd kattintsunk az </w:t>
      </w:r>
      <w:r>
        <w:rPr>
          <w:b/>
          <w:bCs/>
          <w:sz w:val="20"/>
          <w:szCs w:val="20"/>
        </w:rPr>
        <w:t>OK</w:t>
      </w:r>
      <w:r>
        <w:rPr>
          <w:sz w:val="20"/>
          <w:szCs w:val="20"/>
        </w:rPr>
        <w:t xml:space="preserve"> gombra. A </w:t>
      </w:r>
      <w:r>
        <w:rPr>
          <w:b/>
          <w:bCs/>
          <w:sz w:val="20"/>
          <w:szCs w:val="20"/>
        </w:rPr>
        <w:t>Rendezési kulcs</w:t>
      </w:r>
      <w:r>
        <w:rPr>
          <w:sz w:val="20"/>
          <w:szCs w:val="20"/>
        </w:rPr>
        <w:t xml:space="preserve"> csoportban jelöljük be az </w:t>
      </w:r>
      <w:r>
        <w:rPr>
          <w:b/>
          <w:bCs/>
          <w:sz w:val="20"/>
          <w:szCs w:val="20"/>
        </w:rPr>
        <w:t>Emelkedő</w:t>
      </w:r>
      <w:r>
        <w:rPr>
          <w:sz w:val="20"/>
          <w:szCs w:val="20"/>
        </w:rPr>
        <w:t xml:space="preserve"> választókapcsolót. 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Sor_szám   A táblázat azon sorának száma, amely sorbeli elemet adja vissza a függvény a megtalált oszlopból. Ha a sor_szám 1, a tömb első sorából ad vissza a VKERES függvény egy értéket, ha 2, akkor a másodikból, stb. Ha a sor_szám 1-nél kisebb, akkor a függvény az #ÉRTÉK! hibaüzenettel tér vissza, ha pedig a sor_szám nagyobb, mint a tábla sorainak száma, akkor a #HIV! hibaüzenettel.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Tartományban_keres   Logikai érték, amellyel az határozható meg, hogy a VKERES függvény pontos vagy csak közelítő egyezést keressen. Ha értéke IGAZ vagy nincs megadva, akkor a függvény közelítő egyezést keres (másképpen fogalmazva: ha pontosan egyező érték nincs, akkor a következő legnagyobb érték, amely kisebb, mint a keresési_érték lesz a függvény eredménye). Ha az argumentum értéke HAMIS, a függvény pontosan egyező értéket keres. Ha ilyet nem talál, eredménye a #HIÁNYZIK hibaérték lesz.</w:t>
      </w:r>
    </w:p>
    <w:p>
      <w:pPr>
        <w:pStyle w:val="Rl"/>
        <w:spacing w:before="0" w:after="0"/>
        <w:rPr/>
      </w:pPr>
      <w:r>
        <w:rPr>
          <w:b/>
          <w:bCs/>
          <w:sz w:val="20"/>
          <w:szCs w:val="20"/>
        </w:rPr>
        <w:t>Megjegyzé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Ha a VKERES függvény nem találja a keresési_értéket és a tartományban_keres logikai értéke IGAZ, akkor a legnagyobb, a keresési_értéknél kisebb értéket fogja használni. 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Ha a keresési_érték kisebb, mint a tábla első sorának legkisebb eleme, a VKERES függvény a #HIÁNYZIK hibaértékkel tér vissza. </w:t>
      </w:r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45" w:name="xlfctif"/>
      <w:bookmarkStart w:id="46" w:name="xlfctif"/>
      <w:bookmarkEnd w:id="46"/>
    </w:p>
    <w:p>
      <w:pPr>
        <w:pStyle w:val="Alnsr"/>
        <w:spacing w:before="0" w:after="0"/>
        <w:rPr>
          <w:sz w:val="20"/>
          <w:szCs w:val="20"/>
        </w:rPr>
      </w:pPr>
      <w:r>
        <w:rPr>
          <w:sz w:val="20"/>
          <w:szCs w:val="20"/>
        </w:rPr>
        <w:t>HA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Más értéket ad vissza, ha a megadott feltétel kiértékelésének eredménye IGAZ, és másikat, ha HAMIS.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A HA függvénnyel feltételes vizsgálatok hajthatók végre értékeken és képleteken.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Szintaxis: HA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logikai_vizsgálat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érték_ha_igaz</w:t>
      </w:r>
      <w:r>
        <w:rPr>
          <w:sz w:val="20"/>
          <w:szCs w:val="20"/>
        </w:rPr>
        <w:t>;érték_ha_hamis)</w:t>
      </w:r>
    </w:p>
    <w:p>
      <w:pPr>
        <w:pStyle w:val="Dt1"/>
        <w:spacing w:before="0" w:after="0"/>
        <w:rPr/>
      </w:pPr>
      <w:r>
        <w:rPr>
          <w:sz w:val="20"/>
          <w:szCs w:val="20"/>
        </w:rPr>
        <w:t xml:space="preserve">Logikai_vizsgálat   Tetszőleges érték vagy kifejezés, amely kiértékeléskor IGAZ vagy HAMIS eredményt ad. Például az A10=100 logikai kifejezés, amely kiértékeléskor IGAZ értéket ad, ha az A10 cella tartalma 100, minden más esetben az eredmény a HAMIS érték. Az argumentumban tetszőleges </w:t>
      </w:r>
      <w:hyperlink r:id="rId8">
        <w:r>
          <w:rPr>
            <w:rStyle w:val="InternetLink"/>
            <w:sz w:val="20"/>
            <w:szCs w:val="20"/>
          </w:rPr>
          <w:t>összehasonlító operátor használható</w:t>
        </w:r>
      </w:hyperlink>
      <w:r>
        <w:rPr>
          <w:sz w:val="20"/>
          <w:szCs w:val="20"/>
        </w:rPr>
        <w:t>.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Érték_ha_igaz   Ezt az értéket adja a függvény eredményül, ha a logikai_vizsgálat eredménye IGAZ. Ha például az argumentum értéke "Költségvetésen belül", és a logikai_vizsgálat eredménye IGAZ, akkor a HA függvény a "Költségvetésen belül" szöveget jeleníti meg. Ha a logikai_vizsgálat IGAZ és az érték_ha_igaz üresen hagyott, a visszatérési érték 0 (nulla) lesz. Az IGAZ szó megjelenítéséhez használjuk az IGAZ logikai értéket az argumentumban. Az érték_ha_igaz képlet is lehet.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Érték_ha_hamis   Ezt az értéket adja a függvény eredményül, ha a logikai_vizsgálat eredménye HAMIS. Ha például az argumentum értéke "Költségvetésen kívül", és a logikai_vizsgálat eredménye HAMIS, akkor a HA függvény a "Költségvetésen kívül" szöveget jeleníti meg. Ha a logikai_vizsgálat HAMIS és az érték_ha_hamis nincs megadva (azaz az érték_ha_igaz után nincs pontosvessző), a visszatérési érték a HAMIS logikai érték. Ha a logikai_vizsgálat HAMIS és az érték_ha_hamis üresen hagyott (azaz az érték_ha_igaz után pontosvessző és a záró zárójel áll), a visszatérési érték 0 (nulla) lesz. Az érték_ha_hamis képlet is lehet.</w:t>
      </w:r>
    </w:p>
    <w:p>
      <w:pPr>
        <w:pStyle w:val="Rl"/>
        <w:spacing w:before="0" w:after="0"/>
        <w:rPr/>
      </w:pPr>
      <w:r>
        <w:rPr>
          <w:b/>
          <w:bCs/>
          <w:sz w:val="20"/>
          <w:szCs w:val="20"/>
        </w:rPr>
        <w:t>Megjegyzé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Összetett vizsgálatok esetén legfeljebb hét HA függvényt ágyazhatunk egymásba érték_ha_igaz és érték_ha_hamis argumentum formájában. Lásd az alábbi példák közül az utolsót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mikor a HA függvény kiértékelte az érték_ha_igaz és az érték_ha_hamis argumentumot, akkor a kettő közül a megfelelő utasítás értékét kapjuk eredményül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Amennyiben a HA függvény bármely argumentuma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mk:@MSITStore:C:\Program Files\Microsoft Office\Office10\1038\xlmain10.chm::/html/xlfctIF.htm" \l "%2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tömb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akkor a tömb összes elemét kiértékeli a függvény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A Microsoft Excel számos további függvénye is lehetővé teszi az adatok feltételen alapuló elemzését. Például szövegrészlet vagy szám adott cellatartományon belüli előfordulási számának megállapításához használjuk a DARABTELI munkalapfüggvényt. Tartomány szövegen vagy számon alapuló összegének kiszámításához a SZUMHA függvény használható. További tudnivalók: </w:t>
      </w:r>
      <w:hyperlink r:id="rId9">
        <w:r>
          <w:rPr>
            <w:rStyle w:val="InternetLink"/>
            <w:sz w:val="20"/>
            <w:szCs w:val="20"/>
          </w:rPr>
          <w:t>Értékek számítása feltételek alapján</w:t>
        </w:r>
      </w:hyperlink>
      <w:r>
        <w:rPr>
          <w:sz w:val="20"/>
          <w:szCs w:val="20"/>
        </w:rPr>
        <w:t xml:space="preserve">. 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47" w:name="xltocmathfunctionslist"/>
      <w:bookmarkStart w:id="48" w:name="xltocmathfunctionslist"/>
      <w:bookmarkEnd w:id="48"/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49" w:name="xlfctcountif"/>
      <w:bookmarkStart w:id="50" w:name="xlfctcountif"/>
      <w:bookmarkEnd w:id="50"/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>DARABTELI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>Egy tartományban összeszámolja azokat a cellákat, amelyek eleget tesznek a megadott feltételnek.</w:t>
      </w:r>
    </w:p>
    <w:p>
      <w:pPr>
        <w:pStyle w:val="Rl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Szintaxis</w:t>
      </w:r>
    </w:p>
    <w:p>
      <w:pPr>
        <w:pStyle w:val="Syn"/>
        <w:spacing w:before="0" w:after="0"/>
        <w:rPr/>
      </w:pPr>
      <w:r>
        <w:rPr>
          <w:b/>
          <w:bCs/>
          <w:sz w:val="20"/>
          <w:szCs w:val="20"/>
        </w:rPr>
        <w:t>DARABTELI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tartomány</w:t>
      </w:r>
      <w:r>
        <w:rPr>
          <w:sz w:val="20"/>
          <w:szCs w:val="20"/>
        </w:rPr>
        <w:t>;</w:t>
      </w:r>
      <w:r>
        <w:rPr>
          <w:b/>
          <w:bCs/>
          <w:sz w:val="20"/>
          <w:szCs w:val="20"/>
        </w:rPr>
        <w:t>kritérium</w:t>
      </w:r>
      <w:r>
        <w:rPr>
          <w:sz w:val="20"/>
          <w:szCs w:val="20"/>
        </w:rPr>
        <w:t>)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Tartomány   Az a tartomány, amelyben a cellákat szeretnénk megszámlálni.</w:t>
      </w:r>
    </w:p>
    <w:p>
      <w:pPr>
        <w:pStyle w:val="Dt1"/>
        <w:spacing w:before="0" w:after="0"/>
        <w:rPr>
          <w:sz w:val="20"/>
          <w:szCs w:val="20"/>
        </w:rPr>
      </w:pPr>
      <w:r>
        <w:rPr>
          <w:sz w:val="20"/>
          <w:szCs w:val="20"/>
        </w:rPr>
        <w:t>Kritérium   Az összeszámolandó cellákat meghatározó, számként, kifejezésként vagy szövegként megadott feltétel. Például a feltétel megadható a következő formában: 32, "32", "&gt;32", "alma".</w:t>
      </w:r>
    </w:p>
    <w:p>
      <w:pPr>
        <w:pStyle w:val="Rl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Megjegyzés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 Microsoft Excel számos további függvénye is lehetővé teszi az adatok feltételen alapuló elemzését. Például tartomány szövegen vagy számon alapuló összegének kiszámításához a SZUMHA munkalapfüggvény használható. Feltétel teljesülésekor egy vagy két értéket visszaadó képletben (például mennyiségi engedmény vásárláskor) a HA munkalapfüggvény szerepelhet. 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0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matikai és trigonometrikus függvények:</w:t>
      </w:r>
    </w:p>
    <w:p>
      <w:pPr>
        <w:pStyle w:val="T"/>
        <w:spacing w:before="0" w:after="0"/>
        <w:rPr/>
      </w:pPr>
      <w:hyperlink r:id="rId11">
        <w:r>
          <w:rPr>
            <w:rStyle w:val="InternetLink"/>
            <w:sz w:val="20"/>
            <w:szCs w:val="20"/>
          </w:rPr>
          <w:t>ABS</w:t>
        </w:r>
      </w:hyperlink>
      <w:r>
        <w:rPr>
          <w:sz w:val="20"/>
          <w:szCs w:val="20"/>
        </w:rPr>
        <w:t>   Egy szám abszolút értékét adja eredményül.</w:t>
      </w:r>
    </w:p>
    <w:p>
      <w:pPr>
        <w:pStyle w:val="T"/>
        <w:spacing w:before="0" w:after="0"/>
        <w:rPr/>
      </w:pPr>
      <w:hyperlink r:id="rId12">
        <w:r>
          <w:rPr>
            <w:rStyle w:val="InternetLink"/>
            <w:sz w:val="20"/>
            <w:szCs w:val="20"/>
          </w:rPr>
          <w:t>COS</w:t>
        </w:r>
      </w:hyperlink>
      <w:r>
        <w:rPr>
          <w:sz w:val="20"/>
          <w:szCs w:val="20"/>
        </w:rPr>
        <w:t>   Egy szám koszinuszát számítja ki.</w:t>
      </w:r>
    </w:p>
    <w:p>
      <w:pPr>
        <w:pStyle w:val="T"/>
        <w:spacing w:before="0" w:after="0"/>
        <w:rPr/>
      </w:pPr>
      <w:hyperlink r:id="rId13">
        <w:r>
          <w:rPr>
            <w:rStyle w:val="InternetLink"/>
            <w:sz w:val="20"/>
            <w:szCs w:val="20"/>
          </w:rPr>
          <w:t>INT</w:t>
        </w:r>
      </w:hyperlink>
      <w:r>
        <w:rPr>
          <w:sz w:val="20"/>
          <w:szCs w:val="20"/>
        </w:rPr>
        <w:t>   Egy számot lefelé kerekít a legközelebbi egészre.</w:t>
      </w:r>
    </w:p>
    <w:p>
      <w:pPr>
        <w:pStyle w:val="T"/>
        <w:spacing w:before="0" w:after="0"/>
        <w:rPr/>
      </w:pPr>
      <w:hyperlink r:id="rId14">
        <w:r>
          <w:rPr>
            <w:rStyle w:val="InternetLink"/>
            <w:sz w:val="20"/>
            <w:szCs w:val="20"/>
          </w:rPr>
          <w:t>LN</w:t>
        </w:r>
      </w:hyperlink>
      <w:r>
        <w:rPr>
          <w:sz w:val="20"/>
          <w:szCs w:val="20"/>
        </w:rPr>
        <w:t>   Egy szám természetes logaritmusát számítja ki.</w:t>
      </w:r>
    </w:p>
    <w:p>
      <w:pPr>
        <w:pStyle w:val="T"/>
        <w:spacing w:before="0" w:after="0"/>
        <w:rPr/>
      </w:pPr>
      <w:hyperlink r:id="rId15">
        <w:r>
          <w:rPr>
            <w:rStyle w:val="InternetLink"/>
            <w:sz w:val="20"/>
            <w:szCs w:val="20"/>
          </w:rPr>
          <w:t>LOG</w:t>
        </w:r>
      </w:hyperlink>
      <w:r>
        <w:rPr>
          <w:sz w:val="20"/>
          <w:szCs w:val="20"/>
        </w:rPr>
        <w:t>   Egy szám adott alapú logaritmusát számítja ki.</w:t>
      </w:r>
    </w:p>
    <w:p>
      <w:pPr>
        <w:pStyle w:val="T"/>
        <w:spacing w:before="0" w:after="0"/>
        <w:rPr/>
      </w:pPr>
      <w:hyperlink r:id="rId16">
        <w:r>
          <w:rPr>
            <w:rStyle w:val="InternetLink"/>
            <w:sz w:val="20"/>
            <w:szCs w:val="20"/>
          </w:rPr>
          <w:t>LOG10</w:t>
        </w:r>
      </w:hyperlink>
      <w:r>
        <w:rPr>
          <w:sz w:val="20"/>
          <w:szCs w:val="20"/>
        </w:rPr>
        <w:t>   Egy szám 10-es alapú logaritmusát számítja ki.</w:t>
      </w:r>
    </w:p>
    <w:p>
      <w:pPr>
        <w:pStyle w:val="T"/>
        <w:spacing w:before="0" w:after="0"/>
        <w:rPr/>
      </w:pPr>
      <w:hyperlink r:id="rId17">
        <w:r>
          <w:rPr>
            <w:rStyle w:val="InternetLink"/>
            <w:sz w:val="20"/>
            <w:szCs w:val="20"/>
          </w:rPr>
          <w:t>MARADÉK</w:t>
        </w:r>
      </w:hyperlink>
      <w:r>
        <w:rPr>
          <w:sz w:val="20"/>
          <w:szCs w:val="20"/>
        </w:rPr>
        <w:t>   Egy szám osztási maradékát adja eredményül.</w:t>
      </w:r>
    </w:p>
    <w:p>
      <w:pPr>
        <w:pStyle w:val="T"/>
        <w:spacing w:before="0" w:after="0"/>
        <w:rPr/>
      </w:pPr>
      <w:hyperlink r:id="rId18">
        <w:r>
          <w:rPr>
            <w:rStyle w:val="InternetLink"/>
            <w:sz w:val="20"/>
            <w:szCs w:val="20"/>
          </w:rPr>
          <w:t>PI</w:t>
        </w:r>
      </w:hyperlink>
      <w:r>
        <w:rPr>
          <w:sz w:val="20"/>
          <w:szCs w:val="20"/>
        </w:rPr>
        <w:t>   A pi matematikai állandót adja vissza.</w:t>
      </w:r>
    </w:p>
    <w:p>
      <w:pPr>
        <w:pStyle w:val="T"/>
        <w:spacing w:before="0" w:after="0"/>
        <w:rPr/>
      </w:pPr>
      <w:hyperlink r:id="rId19">
        <w:r>
          <w:rPr>
            <w:rStyle w:val="InternetLink"/>
            <w:sz w:val="20"/>
            <w:szCs w:val="20"/>
          </w:rPr>
          <w:t>HATVÁNY</w:t>
        </w:r>
      </w:hyperlink>
      <w:r>
        <w:rPr>
          <w:sz w:val="20"/>
          <w:szCs w:val="20"/>
        </w:rPr>
        <w:t>   Egy szám adott kitevőjű hatványát számítja ki.</w:t>
      </w:r>
    </w:p>
    <w:p>
      <w:pPr>
        <w:pStyle w:val="T"/>
        <w:spacing w:before="0" w:after="0"/>
        <w:rPr/>
      </w:pPr>
      <w:hyperlink r:id="rId20">
        <w:r>
          <w:rPr>
            <w:rStyle w:val="InternetLink"/>
            <w:sz w:val="20"/>
            <w:szCs w:val="20"/>
          </w:rPr>
          <w:t>SZORZAT</w:t>
        </w:r>
      </w:hyperlink>
      <w:r>
        <w:rPr>
          <w:sz w:val="20"/>
          <w:szCs w:val="20"/>
        </w:rPr>
        <w:t>   Argumentumai szorzatát számítja ki.</w:t>
      </w:r>
    </w:p>
    <w:p>
      <w:pPr>
        <w:pStyle w:val="T"/>
        <w:spacing w:before="0" w:after="0"/>
        <w:rPr/>
      </w:pPr>
      <w:hyperlink r:id="rId21">
        <w:r>
          <w:rPr>
            <w:rStyle w:val="InternetLink"/>
            <w:sz w:val="20"/>
            <w:szCs w:val="20"/>
          </w:rPr>
          <w:t>RADIÁN</w:t>
        </w:r>
      </w:hyperlink>
      <w:r>
        <w:rPr>
          <w:sz w:val="20"/>
          <w:szCs w:val="20"/>
        </w:rPr>
        <w:t>   Fokot radiánná alakít át.</w:t>
      </w:r>
    </w:p>
    <w:p>
      <w:pPr>
        <w:pStyle w:val="T"/>
        <w:spacing w:before="0" w:after="0"/>
        <w:rPr/>
      </w:pPr>
      <w:hyperlink r:id="rId22">
        <w:r>
          <w:rPr>
            <w:rStyle w:val="InternetLink"/>
            <w:sz w:val="20"/>
            <w:szCs w:val="20"/>
          </w:rPr>
          <w:t>KEREK</w:t>
        </w:r>
      </w:hyperlink>
      <w:r>
        <w:rPr>
          <w:sz w:val="20"/>
          <w:szCs w:val="20"/>
        </w:rPr>
        <w:t>   Egy számot adott számú számjegyre kerekít.</w:t>
      </w:r>
    </w:p>
    <w:p>
      <w:pPr>
        <w:pStyle w:val="T"/>
        <w:spacing w:before="0" w:after="0"/>
        <w:rPr/>
      </w:pPr>
      <w:hyperlink r:id="rId23">
        <w:r>
          <w:rPr>
            <w:rStyle w:val="InternetLink"/>
            <w:sz w:val="20"/>
            <w:szCs w:val="20"/>
          </w:rPr>
          <w:t>ELŐJEL</w:t>
        </w:r>
      </w:hyperlink>
      <w:r>
        <w:rPr>
          <w:sz w:val="20"/>
          <w:szCs w:val="20"/>
        </w:rPr>
        <w:t>   Egy szám előjelét határozza meg.</w:t>
      </w:r>
    </w:p>
    <w:p>
      <w:pPr>
        <w:pStyle w:val="T"/>
        <w:spacing w:before="0" w:after="0"/>
        <w:rPr/>
      </w:pPr>
      <w:hyperlink r:id="rId24">
        <w:r>
          <w:rPr>
            <w:rStyle w:val="InternetLink"/>
            <w:sz w:val="20"/>
            <w:szCs w:val="20"/>
          </w:rPr>
          <w:t>SIN</w:t>
        </w:r>
      </w:hyperlink>
      <w:r>
        <w:rPr>
          <w:sz w:val="20"/>
          <w:szCs w:val="20"/>
        </w:rPr>
        <w:t>   Egy szög szinuszát számítja ki.</w:t>
      </w:r>
    </w:p>
    <w:p>
      <w:pPr>
        <w:pStyle w:val="T"/>
        <w:spacing w:before="0" w:after="0"/>
        <w:rPr/>
      </w:pPr>
      <w:hyperlink r:id="rId25">
        <w:r>
          <w:rPr>
            <w:rStyle w:val="InternetLink"/>
            <w:sz w:val="20"/>
            <w:szCs w:val="20"/>
          </w:rPr>
          <w:t>SINH</w:t>
        </w:r>
      </w:hyperlink>
      <w:r>
        <w:rPr>
          <w:sz w:val="20"/>
          <w:szCs w:val="20"/>
        </w:rPr>
        <w:t>   Egy szám szinusz hiperbolikuszát számítja ki.</w:t>
      </w:r>
    </w:p>
    <w:p>
      <w:pPr>
        <w:pStyle w:val="T"/>
        <w:spacing w:before="0" w:after="0"/>
        <w:rPr/>
      </w:pPr>
      <w:hyperlink r:id="rId26">
        <w:r>
          <w:rPr>
            <w:rStyle w:val="InternetLink"/>
            <w:sz w:val="20"/>
            <w:szCs w:val="20"/>
          </w:rPr>
          <w:t>GYÖK</w:t>
        </w:r>
      </w:hyperlink>
      <w:r>
        <w:rPr>
          <w:sz w:val="20"/>
          <w:szCs w:val="20"/>
        </w:rPr>
        <w:t>   Egy szám pozitív négyzetgyökét számítja ki.</w:t>
      </w:r>
    </w:p>
    <w:p>
      <w:pPr>
        <w:pStyle w:val="T"/>
        <w:spacing w:before="0" w:after="0"/>
        <w:rPr/>
      </w:pPr>
      <w:hyperlink r:id="rId27">
        <w:r>
          <w:rPr>
            <w:rStyle w:val="InternetLink"/>
            <w:sz w:val="20"/>
            <w:szCs w:val="20"/>
          </w:rPr>
          <w:t>SZUM</w:t>
        </w:r>
      </w:hyperlink>
      <w:r>
        <w:rPr>
          <w:sz w:val="20"/>
          <w:szCs w:val="20"/>
        </w:rPr>
        <w:t>   Összeadja az argumentumlistájában lévő számokat.</w:t>
      </w:r>
    </w:p>
    <w:p>
      <w:pPr>
        <w:pStyle w:val="T"/>
        <w:spacing w:before="0" w:after="0"/>
        <w:rPr/>
      </w:pPr>
      <w:hyperlink r:id="rId28">
        <w:r>
          <w:rPr>
            <w:rStyle w:val="InternetLink"/>
            <w:sz w:val="20"/>
            <w:szCs w:val="20"/>
          </w:rPr>
          <w:t>SZUMHA</w:t>
        </w:r>
      </w:hyperlink>
      <w:r>
        <w:rPr>
          <w:sz w:val="20"/>
          <w:szCs w:val="20"/>
        </w:rPr>
        <w:t>   A megadott feltételeknek eleget tevő cellákban található értékeket adja össze.</w:t>
      </w:r>
    </w:p>
    <w:p>
      <w:pPr>
        <w:pStyle w:val="T"/>
        <w:spacing w:before="0" w:after="0"/>
        <w:rPr/>
      </w:pPr>
      <w:hyperlink r:id="rId29">
        <w:r>
          <w:rPr>
            <w:rStyle w:val="InternetLink"/>
            <w:sz w:val="20"/>
            <w:szCs w:val="20"/>
          </w:rPr>
          <w:t>TAN</w:t>
        </w:r>
      </w:hyperlink>
      <w:r>
        <w:rPr>
          <w:sz w:val="20"/>
          <w:szCs w:val="20"/>
        </w:rPr>
        <w:t>   Egy szög tangensét számítja ki.</w: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"/>
        <w:numPr>
          <w:ilvl w:val="0"/>
          <w:numId w:val="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"/>
        <w:spacing w:before="0" w:after="0"/>
        <w:rPr>
          <w:b/>
          <w:b/>
        </w:rPr>
      </w:pPr>
      <w:r>
        <w:rPr>
          <w:b/>
        </w:rPr>
        <w:t>A feladatot a facsemete.txt fájl tartalmazza</w:t>
      </w:r>
    </w:p>
    <w:p>
      <w:pPr>
        <w:pStyle w:val="T"/>
        <w:spacing w:before="0" w:after="0"/>
        <w:rPr>
          <w:b/>
          <w:b/>
        </w:rPr>
      </w:pPr>
      <w:r>
        <w:rPr>
          <w:b/>
        </w:rPr>
      </w:r>
    </w:p>
    <w:p>
      <w:pPr>
        <w:pStyle w:val="T"/>
        <w:spacing w:before="0" w:after="0"/>
        <w:rPr>
          <w:b/>
          <w:b/>
        </w:rPr>
      </w:pPr>
      <w:r>
        <w:rPr>
          <w:b/>
        </w:rPr>
        <w:t xml:space="preserve">1. feladat: </w:t>
      </w:r>
    </w:p>
    <w:p>
      <w:pPr>
        <w:pStyle w:val="T"/>
        <w:spacing w:before="0" w:after="0"/>
        <w:rPr>
          <w:sz w:val="20"/>
          <w:szCs w:val="20"/>
        </w:rPr>
      </w:pPr>
      <w:bookmarkStart w:id="51" w:name="_1198258064"/>
      <w:bookmarkEnd w:id="51"/>
      <w:r>
        <w:rPr>
          <w:sz w:val="20"/>
          <w:szCs w:val="20"/>
        </w:rPr>
        <w:object w:dxaOrig="9269" w:dyaOrig="742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3pt;height:361.4pt" filled="f" o:ole="">
            <v:imagedata r:id="rId31" o:title=""/>
          </v:shape>
          <o:OLEObject Type="Embed" ProgID="Excel.Sheet.12" ShapeID="ole_rId30" DrawAspect="Content" ObjectID="_2054732593" r:id="rId30"/>
        </w:object>
      </w:r>
    </w:p>
    <w:p>
      <w:pPr>
        <w:pStyle w:val="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"/>
        <w:spacing w:before="0" w:after="0"/>
        <w:rPr>
          <w:b/>
          <w:b/>
        </w:rPr>
      </w:pPr>
      <w:r>
        <w:rPr>
          <w:b/>
        </w:rPr>
        <w:t>2. feladat:</w:t>
      </w:r>
    </w:p>
    <w:p>
      <w:pPr>
        <w:pStyle w:val="T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"/>
        <w:numPr>
          <w:ilvl w:val="0"/>
          <w:numId w:val="16"/>
        </w:numPr>
        <w:spacing w:before="0" w:after="0"/>
        <w:rPr/>
      </w:pPr>
      <w:r>
        <w:rPr/>
        <w:t>Mely fafélékből volt a szállítás 50 és száz között a megyékben?</w:t>
      </w:r>
    </w:p>
    <w:p>
      <w:pPr>
        <w:pStyle w:val="T"/>
        <w:numPr>
          <w:ilvl w:val="0"/>
          <w:numId w:val="16"/>
        </w:numPr>
        <w:spacing w:before="0" w:after="0"/>
        <w:rPr/>
      </w:pPr>
      <w:r>
        <w:rPr/>
        <w:t>A fák egységára:  (vedd fel az utolsó oszlopban)</w:t>
      </w:r>
    </w:p>
    <w:p>
      <w:pPr>
        <w:pStyle w:val="T"/>
        <w:numPr>
          <w:ilvl w:val="0"/>
          <w:numId w:val="16"/>
        </w:numPr>
        <w:spacing w:before="0" w:after="0"/>
        <w:rPr/>
      </w:pPr>
      <w:r>
        <w:rPr/>
        <w:t>Platán: 678 Ft, Kőris: 456 Ft, Tölgy: 555 Ft, Bükk: 345 Ft, Gesztenye: 630 Ft, Ecet: 234 Ft, Tisza: 789 Ft, Fűz: 456 Ft, Fenyő 800 Ft.</w:t>
      </w:r>
    </w:p>
    <w:p>
      <w:pPr>
        <w:pStyle w:val="T"/>
        <w:numPr>
          <w:ilvl w:val="0"/>
          <w:numId w:val="16"/>
        </w:numPr>
        <w:spacing w:before="0" w:after="0"/>
        <w:rPr/>
      </w:pPr>
      <w:r>
        <w:rPr/>
        <w:t>Mennyi a megyénként a szállított fák ősszára.</w:t>
      </w:r>
    </w:p>
    <w:p>
      <w:pPr>
        <w:pStyle w:val="T"/>
        <w:numPr>
          <w:ilvl w:val="0"/>
          <w:numId w:val="16"/>
        </w:numPr>
        <w:spacing w:before="0" w:after="0"/>
        <w:rPr/>
      </w:pPr>
      <w:r>
        <w:rPr/>
        <w:t>Ábrázold a Bükk és Fenyő Zala, Baranya és Veszprém megyei szállításait.</w:t>
      </w:r>
    </w:p>
    <w:p>
      <w:pPr>
        <w:pStyle w:val="Alaptablazat"/>
        <w:numPr>
          <w:ilvl w:val="0"/>
          <w:numId w:val="16"/>
        </w:numPr>
        <w:rPr/>
      </w:pPr>
      <w:r>
        <w:rPr>
          <w:sz w:val="24"/>
          <w:szCs w:val="24"/>
        </w:rPr>
        <w:t xml:space="preserve">Írjon olyan képletet az A17-es cellába, amely *-ot jelenít meg akkor, ha a legtöbb facsemete Zala megyébe kerül! Más esetben a képlet </w:t>
      </w:r>
      <w:r>
        <w:rPr/>
        <w:t>ne írjon ki semmit!</w:t>
      </w:r>
    </w:p>
    <w:p>
      <w:pPr>
        <w:pStyle w:val="Alaptablazat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Vegye fel egy új facsemete adatait a 14. sorba a következők szerint: A név az A14-es cellába kerüljön! A megyénkénti adatokat képlettel számítsa ki úgy, hogy azok mindig a fenyő 50%-át jelenítsék meg!</w:t>
      </w:r>
    </w:p>
    <w:p>
      <w:pPr>
        <w:pStyle w:val="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"/>
        <w:spacing w:before="0" w:after="0"/>
        <w:rPr/>
      </w:pPr>
      <w:r>
        <w:rPr/>
      </w:r>
    </w:p>
    <w:p>
      <w:pPr>
        <w:pStyle w:val="T"/>
        <w:spacing w:before="0" w:after="0"/>
        <w:rPr/>
      </w:pPr>
      <w:r>
        <w:rPr/>
      </w:r>
    </w:p>
    <w:sectPr>
      <w:type w:val="continuous"/>
      <w:pgSz w:w="11906" w:h="16838"/>
      <w:pgMar w:left="567" w:right="567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d">
    <w:name w:val="HTML-kód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nsr">
    <w:name w:val="alnsr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Rl">
    <w:name w:val="rl"/>
    <w:basedOn w:val="Normal"/>
    <w:qFormat/>
    <w:pPr>
      <w:spacing w:before="280" w:after="280"/>
    </w:pPr>
    <w:rPr/>
  </w:style>
  <w:style w:type="paragraph" w:styleId="Syn">
    <w:name w:val="syn"/>
    <w:basedOn w:val="Normal"/>
    <w:qFormat/>
    <w:pPr>
      <w:spacing w:before="280" w:after="280"/>
    </w:pPr>
    <w:rPr/>
  </w:style>
  <w:style w:type="paragraph" w:styleId="Dt1">
    <w:name w:val="dt1"/>
    <w:basedOn w:val="Normal"/>
    <w:qFormat/>
    <w:pPr>
      <w:spacing w:before="280" w:after="280"/>
    </w:pPr>
    <w:rPr/>
  </w:style>
  <w:style w:type="paragraph" w:styleId="La">
    <w:name w:val="la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Ind">
    <w:name w:val="in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tablazat">
    <w:name w:val="Alap-tablazat"/>
    <w:basedOn w:val="Normal"/>
    <w:qFormat/>
    <w:pPr>
      <w:widowControl w:val="false"/>
      <w:tabs>
        <w:tab w:val="clear" w:pos="708"/>
        <w:tab w:val="left" w:pos="0" w:leader="none"/>
        <w:tab w:val="right" w:pos="238" w:leader="none"/>
        <w:tab w:val="left" w:pos="284" w:leader="none"/>
      </w:tabs>
      <w:spacing w:lineRule="exact" w:line="240"/>
      <w:ind w:left="567" w:hanging="567"/>
      <w:jc w:val="both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k:@MSITStore:C:\Program Files\Microsoft Office\Office10\1038\xlmain10.chm::/html/xlrefHowMicrosoftExcelPerformsDateTimeCalculations.htm" TargetMode="External"/><Relationship Id="rId3" Type="http://schemas.openxmlformats.org/officeDocument/2006/relationships/hyperlink" Target="mk:@MSITStore:C:\Program Files\Microsoft Office\Office10\1038\xlmain10.chm::/html/xlrefHowMicrosoftExcelPerformsDateTimeCalculations.htm" TargetMode="External"/><Relationship Id="rId4" Type="http://schemas.openxmlformats.org/officeDocument/2006/relationships/hyperlink" Target="mk:@MSITStore:C:\Program Files\Microsoft Office\Office10\1038\xlmain10.chm::/html/xlrefHowMicrosoftExcelPerformsDateTimeCalculations.htm" TargetMode="External"/><Relationship Id="rId5" Type="http://schemas.openxmlformats.org/officeDocument/2006/relationships/hyperlink" Target="mk:@MSITStore:C:\Program Files\Microsoft Office\Office10\1038\xlmain10.chm::/html/xlrefHowMicrosoftExcelPerformsDateTimeCalculations.htm" TargetMode="External"/><Relationship Id="rId6" Type="http://schemas.openxmlformats.org/officeDocument/2006/relationships/hyperlink" Target="mk:@MSITStore:C:\Program Files\Microsoft Office\Office10\1038\xlmain10.chm::/html/xlrefHowMicrosoftExcelPerformsDateTimeCalculations.htm" TargetMode="External"/><Relationship Id="rId7" Type="http://schemas.openxmlformats.org/officeDocument/2006/relationships/hyperlink" Target="mk:@MSITStore:C:\Program Files\Microsoft Office\Office10\1038\xlmain10.chm::/html/xlrefHowMicrosoftExcelPerformsDateTimeCalculations.htm" TargetMode="External"/><Relationship Id="rId8" Type="http://schemas.openxmlformats.org/officeDocument/2006/relationships/hyperlink" Target="mk:@MSITStore:C:\Program Files\Microsoft Office\Office10\1038\xlmain10.chm::/html/xlrefUnderstandinghowOperatorswork.htm" TargetMode="External"/><Relationship Id="rId9" Type="http://schemas.openxmlformats.org/officeDocument/2006/relationships/hyperlink" Target="mk:@MSITStore:C:\Program Files\Microsoft Office\Office10\1038\xlmain10.chm::/html/xlconCondFormulas.htm" TargetMode="External"/><Relationship Id="rId10" Type="http://schemas.openxmlformats.org/officeDocument/2006/relationships/header" Target="header1.xml"/><Relationship Id="rId11" Type="http://schemas.openxmlformats.org/officeDocument/2006/relationships/hyperlink" Target="mk:@MSITStore:C:\Program Files\Microsoft Office\Office10\1038\xlmain10.chm::/html/xlfctABS.htm" TargetMode="External"/><Relationship Id="rId12" Type="http://schemas.openxmlformats.org/officeDocument/2006/relationships/hyperlink" Target="mk:@MSITStore:C:\Program Files\Microsoft Office\Office10\1038\xlmain10.chm::/html/xlfctCOS.htm" TargetMode="External"/><Relationship Id="rId13" Type="http://schemas.openxmlformats.org/officeDocument/2006/relationships/hyperlink" Target="mk:@MSITStore:C:\Program Files\Microsoft Office\Office10\1038\xlmain10.chm::/html/xlfctINT.htm" TargetMode="External"/><Relationship Id="rId14" Type="http://schemas.openxmlformats.org/officeDocument/2006/relationships/hyperlink" Target="mk:@MSITStore:C:\Program Files\Microsoft Office\Office10\1038\xlmain10.chm::/html/xlfctLN.htm" TargetMode="External"/><Relationship Id="rId15" Type="http://schemas.openxmlformats.org/officeDocument/2006/relationships/hyperlink" Target="mk:@MSITStore:C:\Program Files\Microsoft Office\Office10\1038\xlmain10.chm::/html/xlfctLOG.htm" TargetMode="External"/><Relationship Id="rId16" Type="http://schemas.openxmlformats.org/officeDocument/2006/relationships/hyperlink" Target="mk:@MSITStore:C:\Program Files\Microsoft Office\Office10\1038\xlmain10.chm::/html/xlfctLOG10.htm" TargetMode="External"/><Relationship Id="rId17" Type="http://schemas.openxmlformats.org/officeDocument/2006/relationships/hyperlink" Target="mk:@MSITStore:C:\Program Files\Microsoft Office\Office10\1038\xlmain10.chm::/html/xlfctMOD.htm" TargetMode="External"/><Relationship Id="rId18" Type="http://schemas.openxmlformats.org/officeDocument/2006/relationships/hyperlink" Target="mk:@MSITStore:C:\Program Files\Microsoft Office\Office10\1038\xlmain10.chm::/html/xlfctPI.htm" TargetMode="External"/><Relationship Id="rId19" Type="http://schemas.openxmlformats.org/officeDocument/2006/relationships/hyperlink" Target="mk:@MSITStore:C:\Program Files\Microsoft Office\Office10\1038\xlmain10.chm::/html/xlfctPOWER.htm" TargetMode="External"/><Relationship Id="rId20" Type="http://schemas.openxmlformats.org/officeDocument/2006/relationships/hyperlink" Target="mk:@MSITStore:C:\Program Files\Microsoft Office\Office10\1038\xlmain10.chm::/html/xlfctPRODUCT.htm" TargetMode="External"/><Relationship Id="rId21" Type="http://schemas.openxmlformats.org/officeDocument/2006/relationships/hyperlink" Target="mk:@MSITStore:C:\Program Files\Microsoft Office\Office10\1038\xlmain10.chm::/html/xlfctRADIANS.htm" TargetMode="External"/><Relationship Id="rId22" Type="http://schemas.openxmlformats.org/officeDocument/2006/relationships/hyperlink" Target="mk:@MSITStore:C:\Program Files\Microsoft Office\Office10\1038\xlmain10.chm::/html/xlfctROUND.htm" TargetMode="External"/><Relationship Id="rId23" Type="http://schemas.openxmlformats.org/officeDocument/2006/relationships/hyperlink" Target="mk:@MSITStore:C:\Program Files\Microsoft Office\Office10\1038\xlmain10.chm::/html/xlfctSIGN.htm" TargetMode="External"/><Relationship Id="rId24" Type="http://schemas.openxmlformats.org/officeDocument/2006/relationships/hyperlink" Target="mk:@MSITStore:C:\Program Files\Microsoft Office\Office10\1038\xlmain10.chm::/html/xlfctSIN.htm" TargetMode="External"/><Relationship Id="rId25" Type="http://schemas.openxmlformats.org/officeDocument/2006/relationships/hyperlink" Target="mk:@MSITStore:C:\Program Files\Microsoft Office\Office10\1038\xlmain10.chm::/html/xlfctSINH.htm" TargetMode="External"/><Relationship Id="rId26" Type="http://schemas.openxmlformats.org/officeDocument/2006/relationships/hyperlink" Target="mk:@MSITStore:C:\Program Files\Microsoft Office\Office10\1038\xlmain10.chm::/html/xlfctSQRT.htm" TargetMode="External"/><Relationship Id="rId27" Type="http://schemas.openxmlformats.org/officeDocument/2006/relationships/hyperlink" Target="mk:@MSITStore:C:\Program Files\Microsoft Office\Office10\1038\xlmain10.chm::/html/xlfctSUM.htm" TargetMode="External"/><Relationship Id="rId28" Type="http://schemas.openxmlformats.org/officeDocument/2006/relationships/hyperlink" Target="mk:@MSITStore:C:\Program Files\Microsoft Office\Office10\1038\xlmain10.chm::/html/xlfctSUMIF.htm" TargetMode="External"/><Relationship Id="rId29" Type="http://schemas.openxmlformats.org/officeDocument/2006/relationships/hyperlink" Target="mk:@MSITStore:C:\Program Files\Microsoft Office\Office10\1038\xlmain10.chm::/html/xlfctTAN.htm" TargetMode="External"/><Relationship Id="rId30" Type="http://schemas.openxmlformats.org/officeDocument/2006/relationships/package" Target="embeddings/oleObject1.xlsx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7:29:00Z</dcterms:created>
  <dc:creator>szaszak</dc:creator>
  <dc:description/>
  <dc:language>en-US</dc:language>
  <cp:lastModifiedBy>szaszak</cp:lastModifiedBy>
  <dcterms:modified xsi:type="dcterms:W3CDTF">2006-01-08T20:19:00Z</dcterms:modified>
  <cp:revision>16</cp:revision>
  <dc:subject/>
  <dc:title>A feladatok során felhasználandó függvények:</dc:title>
</cp:coreProperties>
</file>