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720"/>
        <w:jc w:val="center"/>
        <w:rPr>
          <w:sz w:val="96"/>
          <w:szCs w:val="96"/>
        </w:rPr>
      </w:pPr>
      <w:r>
        <w:rPr>
          <w:sz w:val="96"/>
          <w:szCs w:val="96"/>
        </w:rPr>
        <w:t>Begóniák</w:t>
      </w:r>
    </w:p>
    <w:p>
      <w:pPr>
        <w:pStyle w:val="Normal"/>
        <w:pBdr>
          <w:top w:val="double" w:sz="18" w:space="0" w:color="006666"/>
          <w:left w:val="double" w:sz="18" w:space="4" w:color="006666"/>
          <w:bottom w:val="double" w:sz="18" w:space="1" w:color="006666"/>
          <w:right w:val="double" w:sz="18" w:space="4" w:color="006666"/>
        </w:pBdr>
        <w:shd w:fill="CCFFCC" w:val="clear"/>
        <w:spacing w:lineRule="auto" w:line="360" w:before="0" w:after="960"/>
        <w:ind w:left="1701" w:right="1701" w:hanging="0"/>
        <w:jc w:val="both"/>
        <w:rPr/>
      </w:pPr>
      <w:r>
        <w:rPr>
          <w:sz w:val="32"/>
          <w:szCs w:val="32"/>
        </w:rPr>
        <w:t>A begóniák több faj kereszteződéséből jöttek létre, ezzel magyarázható a faj rendkívüli formagazdagsága. A Begonia semperflorens és a Begonia elatior fajták kivételével közös tulajdonságuk a lapos szárgumó, ennek rügyeiből fejlődik ki a növény föld feletti része. Leveleik mindig részaránytalan szív formájúak, a fajtacsoportra jellemző méretűek. Virágaik a levélhónaljakból törnek elő, rövid kocsányú fürtökben nyílnak. A bársonyos virágok ragyogó fehér, sárga, narancs, rózsaszín és a piros számtalan árnyalatában nyílnak. Kissé savanykás kémhatású, laza talajt készítsünk az ültetésükhöz. Virágzáskor hetente tápoldatozzuk a növénye</w:t>
      </w:r>
      <w:r>
        <w:rPr/>
        <w:t>ket.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</w:tblGrid>
      <w:tr>
        <w:trPr/>
        <w:tc>
          <w:tcPr>
            <w:tcW w:w="1134" w:type="dxa"/>
            <w:tcBorders/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ihenési időszak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övekedési időszak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Virágzási időszak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21" w:right="1021" w:gutter="0" w:header="709" w:top="1304" w:footer="0" w:bottom="130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466"/>
        <w:gridCol w:w="518"/>
        <w:gridCol w:w="472"/>
        <w:gridCol w:w="472"/>
        <w:gridCol w:w="471"/>
        <w:gridCol w:w="472"/>
        <w:gridCol w:w="474"/>
        <w:gridCol w:w="527"/>
        <w:gridCol w:w="472"/>
        <w:gridCol w:w="471"/>
        <w:gridCol w:w="472"/>
        <w:gridCol w:w="475"/>
      </w:tblGrid>
      <w:tr>
        <w:trPr/>
        <w:tc>
          <w:tcPr>
            <w:tcW w:w="410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1245" cy="3117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1245" cy="311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2" w:type="dxa"/>
            <w:gridSpan w:val="12"/>
            <w:tcBorders/>
          </w:tcPr>
          <w:p>
            <w:pPr>
              <w:pStyle w:val="Normal"/>
              <w:spacing w:before="240" w:after="240"/>
              <w:jc w:val="center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Begonia semperflorens</w:t>
            </w:r>
          </w:p>
        </w:tc>
      </w:tr>
      <w:tr>
        <w:trPr/>
        <w:tc>
          <w:tcPr>
            <w:tcW w:w="41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466" w:type="dxa"/>
            <w:tcBorders/>
            <w:shd w:fill="FFCC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518" w:type="dxa"/>
            <w:tcBorders/>
            <w:shd w:fill="FFCC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472" w:type="dxa"/>
            <w:tcBorders/>
            <w:shd w:fill="FFCC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472" w:type="dxa"/>
            <w:tcBorders/>
            <w:shd w:fill="FFCC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  <w:tc>
          <w:tcPr>
            <w:tcW w:w="471" w:type="dxa"/>
            <w:tcBorders/>
            <w:shd w:fill="FFCC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472" w:type="dxa"/>
            <w:tcBorders/>
            <w:shd w:fill="FFCC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474" w:type="dxa"/>
            <w:tcBorders/>
            <w:shd w:fill="FFCC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27" w:type="dxa"/>
            <w:tcBorders/>
            <w:shd w:fill="FFCC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472" w:type="dxa"/>
            <w:tcBorders/>
            <w:shd w:fill="FFCC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471" w:type="dxa"/>
            <w:tcBorders/>
            <w:shd w:fill="FFCC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2" w:type="dxa"/>
            <w:tcBorders/>
            <w:shd w:fill="FFCC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475" w:type="dxa"/>
            <w:tcBorders/>
            <w:shd w:fill="FFCC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I</w:t>
            </w:r>
          </w:p>
        </w:tc>
      </w:tr>
      <w:tr>
        <w:trPr/>
        <w:tc>
          <w:tcPr>
            <w:tcW w:w="41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2" w:type="dxa"/>
            <w:gridSpan w:val="12"/>
            <w:tcBorders/>
          </w:tcPr>
          <w:p>
            <w:pPr>
              <w:pStyle w:val="Csakszveg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nyári virágként virágágyásokba ültetve találkozunk a leggyakrabban ezzel a begóniafajtával. Levelei zöldek vagy pirosak, kerekdedek, törékenyek, fényes felületűek. Egész nyáron fehér, rózsaszín és piros színekben gazdagon virágzik. Rendszeresen öntözzük, nyáron kéthetente tápoldatozzuk! A legszebb töveket a fagyok beállta előtt becserepezhetjük. A begónia szárait egyharmadánál visszatördeljük, és egy hét múlva újra a napra tehetjük, a lakás legvilágosabb helyeire. Egész télen gazdagon virágzik tovább. Szaporítása magvetéssel történik.</w:t>
            </w:r>
          </w:p>
          <w:p>
            <w:pPr>
              <w:pStyle w:val="Csakszveg"/>
              <w:ind w:left="851" w:hanging="567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Fényigé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pos, világos helyre tegyük.</w:t>
            </w:r>
          </w:p>
          <w:p>
            <w:pPr>
              <w:pStyle w:val="Csakszveg"/>
              <w:ind w:left="851" w:hanging="567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Hőmérsék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3 °C-nál hidegebb ne érje!</w:t>
            </w:r>
          </w:p>
          <w:p>
            <w:pPr>
              <w:pStyle w:val="Csakszveg"/>
              <w:ind w:left="851" w:hanging="567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Öntözé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yáron rendszeresen, a téli időszakban csak mérsékelten öntözzük, háromhetente tápoldatozzuk!</w:t>
            </w:r>
          </w:p>
          <w:p>
            <w:pPr>
              <w:pStyle w:val="Normal"/>
              <w:spacing w:before="0" w:after="240"/>
              <w:ind w:left="851" w:hanging="567"/>
              <w:jc w:val="both"/>
              <w:rPr/>
            </w:pPr>
            <w:r>
              <w:rPr>
                <w:smallCaps/>
                <w:szCs w:val="24"/>
              </w:rPr>
              <w:t>Páratartalom</w:t>
            </w:r>
            <w:r>
              <w:rPr>
                <w:szCs w:val="24"/>
              </w:rPr>
              <w:t>: A szárazabb levegőjű lakásokat is elviseli.</w:t>
            </w:r>
          </w:p>
        </w:tc>
      </w:tr>
    </w:tbl>
    <w:p>
      <w:pPr>
        <w:pStyle w:val="Csakszveg"/>
        <w:tabs>
          <w:tab w:val="clear" w:pos="708"/>
          <w:tab w:val="left" w:pos="4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5"/>
        <w:gridCol w:w="476"/>
        <w:gridCol w:w="474"/>
        <w:gridCol w:w="474"/>
        <w:gridCol w:w="475"/>
        <w:gridCol w:w="474"/>
        <w:gridCol w:w="527"/>
        <w:gridCol w:w="475"/>
        <w:gridCol w:w="474"/>
        <w:gridCol w:w="474"/>
        <w:gridCol w:w="475"/>
        <w:gridCol w:w="4117"/>
      </w:tblGrid>
      <w:tr>
        <w:trPr/>
        <w:tc>
          <w:tcPr>
            <w:tcW w:w="5749" w:type="dxa"/>
            <w:gridSpan w:val="12"/>
            <w:tcBorders/>
          </w:tcPr>
          <w:p>
            <w:pPr>
              <w:pStyle w:val="Normal"/>
              <w:spacing w:before="240" w:after="240"/>
              <w:jc w:val="center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Begonia elatior</w:t>
            </w:r>
          </w:p>
        </w:tc>
        <w:tc>
          <w:tcPr>
            <w:tcW w:w="4117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1245" cy="3227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1245" cy="322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475" w:type="dxa"/>
            <w:tcBorders/>
            <w:shd w:fill="33996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476" w:type="dxa"/>
            <w:tcBorders/>
            <w:shd w:fill="33996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474" w:type="dxa"/>
            <w:tcBorders/>
            <w:shd w:fill="33996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  <w:tc>
          <w:tcPr>
            <w:tcW w:w="474" w:type="dxa"/>
            <w:tcBorders/>
            <w:shd w:fill="33996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475" w:type="dxa"/>
            <w:tcBorders/>
            <w:shd w:fill="FFCC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474" w:type="dxa"/>
            <w:tcBorders/>
            <w:shd w:fill="FFCC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27" w:type="dxa"/>
            <w:tcBorders/>
            <w:shd w:fill="FFCC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475" w:type="dxa"/>
            <w:tcBorders/>
            <w:shd w:fill="FFCC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474" w:type="dxa"/>
            <w:tcBorders/>
            <w:shd w:fill="33996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4" w:type="dxa"/>
            <w:tcBorders/>
            <w:shd w:fill="33996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475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I</w:t>
            </w:r>
          </w:p>
        </w:tc>
        <w:tc>
          <w:tcPr>
            <w:tcW w:w="4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49" w:type="dxa"/>
            <w:gridSpan w:val="12"/>
            <w:tcBorders/>
          </w:tcPr>
          <w:p>
            <w:pPr>
              <w:pStyle w:val="Csakszveg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egóniák ezen csoportját főleg egyéves növények alkotják. A szép, élénkzöld levelek különböző formájú és szép virágokat ölelnek körbe. Szinte egész évben vásárolható virágzó példány ebből a begóniából. Megfelelő gondozás mellett sokáig megtartja virágát. Bokros növény, magassága a 30-40 cm-t is elérheti. Virágai rózsához hasonlítanak, a sötétpirostól a rózsaszínig, a sárgától a fehérig temérdek színben viríthatnak.</w:t>
            </w:r>
          </w:p>
          <w:p>
            <w:pPr>
              <w:pStyle w:val="Csakszveg"/>
              <w:ind w:left="851" w:hanging="567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Fényigé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ilágos helyen tartsuk, de közvetlen fény ne érje ezt a begóniát!</w:t>
            </w:r>
          </w:p>
          <w:p>
            <w:pPr>
              <w:pStyle w:val="Csakszveg"/>
              <w:ind w:left="851" w:hanging="567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Hőmérsék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ormál szobahőmérséklet az ideális, nyáron nem kedveli a nagy meleget, télen 13 °C-nál hidegebb ne érje!</w:t>
            </w:r>
          </w:p>
          <w:p>
            <w:pPr>
              <w:pStyle w:val="Csakszveg"/>
              <w:ind w:left="851" w:hanging="567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Öntözé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ízigényes begónia, mindig egyenletesen nedves legyen a földje!</w:t>
            </w:r>
          </w:p>
          <w:p>
            <w:pPr>
              <w:pStyle w:val="Normal"/>
              <w:spacing w:before="0" w:after="240"/>
              <w:ind w:left="851" w:hanging="567"/>
              <w:jc w:val="both"/>
              <w:rPr/>
            </w:pPr>
            <w:r>
              <w:rPr>
                <w:smallCaps/>
                <w:szCs w:val="24"/>
              </w:rPr>
              <w:t>Páratartalom</w:t>
            </w:r>
            <w:r>
              <w:rPr>
                <w:szCs w:val="24"/>
              </w:rPr>
              <w:t>: Meghálálja a párás környezetet.</w:t>
            </w:r>
          </w:p>
        </w:tc>
        <w:tc>
          <w:tcPr>
            <w:tcW w:w="4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021" w:right="1021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1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ab/>
      <w:t>Szobanövény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2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ab/>
      <w:t>Szobanövénye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ldalcm">
    <w:name w:val="Oldalcím"/>
    <w:basedOn w:val="Normal"/>
    <w:qFormat/>
    <w:pPr>
      <w:tabs>
        <w:tab w:val="clear" w:pos="708"/>
        <w:tab w:val="right" w:pos="4253" w:leader="none"/>
      </w:tabs>
      <w:spacing w:before="0" w:after="360"/>
      <w:jc w:val="center"/>
    </w:pPr>
    <w:rPr>
      <w:rFonts w:ascii="Comic Sans MS" w:hAnsi="Comic Sans MS" w:cs="Comic Sans MS"/>
      <w:b/>
      <w:sz w:val="28"/>
    </w:rPr>
  </w:style>
  <w:style w:type="paragraph" w:styleId="Programnv">
    <w:name w:val="Programnév"/>
    <w:basedOn w:val="Normal"/>
    <w:qFormat/>
    <w:pPr>
      <w:tabs>
        <w:tab w:val="clear" w:pos="708"/>
        <w:tab w:val="right" w:pos="4253" w:leader="none"/>
      </w:tabs>
    </w:pPr>
    <w:rPr>
      <w:rFonts w:ascii="Comic Sans MS" w:hAnsi="Comic Sans MS" w:cs="Comic Sans MS"/>
      <w:b/>
      <w:sz w:val="20"/>
    </w:rPr>
  </w:style>
  <w:style w:type="paragraph" w:styleId="Programszveg">
    <w:name w:val="Programszöveg"/>
    <w:basedOn w:val="Normal"/>
    <w:qFormat/>
    <w:pPr>
      <w:tabs>
        <w:tab w:val="clear" w:pos="708"/>
        <w:tab w:val="right" w:pos="4253" w:leader="none"/>
      </w:tabs>
      <w:spacing w:before="0" w:after="200"/>
      <w:ind w:left="170" w:hanging="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46:00Z</dcterms:created>
  <dc:creator/>
  <dc:description/>
  <cp:keywords/>
  <dc:language>en-US</dc:language>
  <cp:lastModifiedBy>kulso2</cp:lastModifiedBy>
  <dcterms:modified xsi:type="dcterms:W3CDTF">2008-05-27T11:03:00Z</dcterms:modified>
  <cp:revision>18</cp:revision>
  <dc:subject/>
  <dc:title>Begóniák</dc:title>
</cp:coreProperties>
</file>