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olor w:val="3366FF"/>
          <w:spacing w:val="100"/>
          <w:sz w:val="40"/>
          <w:szCs w:val="40"/>
        </w:rPr>
      </w:pPr>
      <w:r>
        <w:rPr>
          <w:rFonts w:cs="Arial" w:ascii="Arial" w:hAnsi="Arial"/>
          <w:b/>
          <w:i/>
          <w:color w:val="3366FF"/>
          <w:spacing w:val="100"/>
          <w:sz w:val="40"/>
          <w:szCs w:val="40"/>
        </w:rPr>
        <w:t>Jégvitorlázás</w:t>
      </w:r>
    </w:p>
    <w:p>
      <w:pPr>
        <w:pStyle w:val="Normal"/>
        <w:spacing w:lineRule="auto" w:line="36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3335</wp:posOffset>
            </wp:positionH>
            <wp:positionV relativeFrom="paragraph">
              <wp:posOffset>881380</wp:posOffset>
            </wp:positionV>
            <wp:extent cx="2463165" cy="2179955"/>
            <wp:effectExtent l="0" t="0" r="0" b="0"/>
            <wp:wrapTight wrapText="bothSides">
              <wp:wrapPolygon edited="0">
                <wp:start x="-82" y="-91"/>
                <wp:lineTo x="-82" y="21598"/>
                <wp:lineTo x="21681" y="21598"/>
                <wp:lineTo x="21681" y="-91"/>
                <wp:lineTo x="-82" y="-91"/>
              </wp:wrapPolygon>
            </wp:wrapTight>
            <wp:docPr id="1" name="balatonfu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atonfu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79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elente néhány tavunkon, főleg a Balatonon, Velencei-tavon, Fertő tavon, ha kellő mértékű a jegesedés, szokatlan sportágat űzőkkel találkozhatunk. Ők azok, akik a jégvitorlázásnak hódolnak. Persze a hideg tél még kevés, fontos, hogy a következő tényezők megfelelően alakuljanak számukra: </w:t>
      </w:r>
    </w:p>
    <w:p>
      <w:pPr>
        <w:pStyle w:val="Normal"/>
        <w:numPr>
          <w:ilvl w:val="0"/>
          <w:numId w:val="1"/>
        </w:numPr>
        <w:spacing w:lineRule="auto" w:line="360"/>
        <w:ind w:left="1423" w:right="96" w:hanging="357"/>
        <w:jc w:val="both"/>
        <w:rPr/>
      </w:pPr>
      <w:r>
        <w:rPr/>
        <w:t>Vastag, összefüggő, sima jég (kb. 20 cm-es)</w:t>
      </w:r>
    </w:p>
    <w:p>
      <w:pPr>
        <w:pStyle w:val="Normal"/>
        <w:numPr>
          <w:ilvl w:val="0"/>
          <w:numId w:val="1"/>
        </w:numPr>
        <w:spacing w:lineRule="auto" w:line="360"/>
        <w:ind w:left="1423" w:right="96" w:hanging="357"/>
        <w:jc w:val="both"/>
        <w:rPr/>
      </w:pPr>
      <w:r>
        <w:rPr/>
        <w:t>Szél, ne legyen túl viharos</w:t>
      </w:r>
    </w:p>
    <w:p>
      <w:pPr>
        <w:pStyle w:val="Normal"/>
        <w:numPr>
          <w:ilvl w:val="0"/>
          <w:numId w:val="1"/>
        </w:numPr>
        <w:spacing w:lineRule="auto" w:line="360"/>
        <w:ind w:left="1423" w:right="96" w:hanging="357"/>
        <w:jc w:val="both"/>
        <w:rPr/>
      </w:pPr>
      <w:r>
        <w:rPr/>
        <w:t>Ne legyen vastag hóréteg, illetve hófoltok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 </w:t>
      </w:r>
      <w:r>
        <w:rPr>
          <w:i/>
        </w:rPr>
        <w:t>http://www.sielok.hu/simania/jegvitorlazas.htm</w:t>
      </w:r>
      <w:r>
        <w:rPr/>
        <w:t xml:space="preserve"> honlapról származó részlet a sportág történetére vonatkozik:</w:t>
      </w:r>
    </w:p>
    <w:p>
      <w:pPr>
        <w:pStyle w:val="NormlWeb"/>
        <w:spacing w:lineRule="auto" w:line="360" w:before="0" w:after="280"/>
        <w:jc w:val="both"/>
        <w:rPr/>
      </w:pPr>
      <w:r>
        <w:rPr/>
        <w:t>„</w:t>
      </w:r>
      <w:r>
        <w:rPr/>
        <w:t>A hazai jégvitorlás versenyzés hosszú szünet után 1999-ben éledt fel, amikor a jégvitorlás osztályszövetség újjáalakult. A megelőző években nem voltak versenyszabályok és azoknak megfelelő felszerelések itthon. A szabályokat néhány éve Koltay Gusztáv, a DN szövetség elnöke és Nagy Levente, a versenybíró testület vezetője fordította le. Jégvitorlázásból Európa- és világbajnokságokat is rendeznek, amelyek különc érdekessége, hogy a verseny időpontját hónapokkal előre lehet tudni, a helyszínt azonban csak négy nappal a verseny kezdete előtt hirdetik ki - ennyire befolyásolhatja az időjárás a körülményeket. Koltay Gusztáv szerint - aki maga is versenyző - egy éjszaka alatt is nagyot változhat a jég állapota. A szél kisimíthatja, a hó betakarhatja, az esővíz elboríthatja. Ezért aztán a jó jégvitorlázó mindig készen áll egy kis kalandozásra.”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>
          <w:trHeight w:val="1134" w:hRule="exact"/>
        </w:trPr>
        <w:tc>
          <w:tcPr>
            <w:tcW w:w="9778" w:type="dxa"/>
            <w:gridSpan w:val="8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lWeb"/>
              <w:spacing w:before="28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 érdeklődik a jégvitorlázás iránt, vegye fel velünk a kapcsolatot a 06-1-234-5678 telefonszámon!</w:t>
            </w:r>
          </w:p>
        </w:tc>
      </w:tr>
      <w:tr>
        <w:trPr>
          <w:trHeight w:val="37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lWeb"/>
              <w:spacing w:lineRule="auto" w:line="360"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Jégvitorlázás: 06-1-234-5678</w:t>
            </w:r>
          </w:p>
        </w:tc>
        <w:tc>
          <w:tcPr>
            <w:tcW w:w="122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lWeb"/>
              <w:spacing w:lineRule="auto" w:line="360"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Jégvitorlázás: 06-1-234-5678</w:t>
            </w:r>
          </w:p>
        </w:tc>
        <w:tc>
          <w:tcPr>
            <w:tcW w:w="122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lWeb"/>
              <w:spacing w:lineRule="auto" w:line="360"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Jégvitorlázás: 06-1-234-5678</w:t>
            </w:r>
          </w:p>
        </w:tc>
        <w:tc>
          <w:tcPr>
            <w:tcW w:w="122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lWeb"/>
              <w:spacing w:lineRule="auto" w:line="360"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Jégvitorlázás: 06-1-234-5678</w:t>
            </w:r>
          </w:p>
        </w:tc>
        <w:tc>
          <w:tcPr>
            <w:tcW w:w="122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lWeb"/>
              <w:spacing w:lineRule="auto" w:line="360"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Jégvitorlázás: 06-1-234-5678</w:t>
            </w:r>
          </w:p>
        </w:tc>
        <w:tc>
          <w:tcPr>
            <w:tcW w:w="122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lWeb"/>
              <w:spacing w:lineRule="auto" w:line="360"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Jégvitorlázás: 06-1-234-5678</w:t>
            </w:r>
          </w:p>
        </w:tc>
        <w:tc>
          <w:tcPr>
            <w:tcW w:w="12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lWeb"/>
              <w:spacing w:lineRule="auto" w:line="360"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Jégvitorlázás: 06-1-234-5678</w:t>
            </w:r>
          </w:p>
        </w:tc>
        <w:tc>
          <w:tcPr>
            <w:tcW w:w="122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lWeb"/>
              <w:spacing w:lineRule="auto" w:line="360"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Jégvitorlázás: 06-1-234-5678</w:t>
            </w:r>
          </w:p>
        </w:tc>
      </w:tr>
    </w:tbl>
    <w:p>
      <w:pPr>
        <w:pStyle w:val="NormlWeb"/>
        <w:spacing w:lineRule="auto" w:line="360" w:before="0" w:after="28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4:00Z</dcterms:created>
  <dc:creator>OKÉV</dc:creator>
  <dc:description/>
  <cp:keywords/>
  <dc:language>en-US</dc:language>
  <cp:lastModifiedBy>OKÉV</cp:lastModifiedBy>
  <dcterms:modified xsi:type="dcterms:W3CDTF">2006-01-05T20:21:00Z</dcterms:modified>
  <cp:revision>14</cp:revision>
  <dc:subject/>
  <dc:title>Jégvitorlázás</dc:title>
</cp:coreProperties>
</file>