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2268" w:hanging="0"/>
        <w:rPr>
          <w:caps/>
          <w:spacing w:val="30"/>
        </w:rPr>
      </w:pPr>
      <w:r>
        <w:rPr>
          <w:caps/>
          <w:spacing w:val="30"/>
        </w:rPr>
        <w:t>A fényképezés története</w:t>
      </w:r>
    </w:p>
    <w:p>
      <w:pPr>
        <w:pStyle w:val="Normal"/>
        <w:ind w:left="2268" w:hanging="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1018540" cy="1486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gy francia feltaláló, </w:t>
      </w:r>
      <w:r>
        <w:rPr>
          <w:b/>
        </w:rPr>
        <w:t>Nicéphore Niépce</w:t>
      </w:r>
      <w:r>
        <w:rPr/>
        <w:t xml:space="preserve"> litográfiák készítése közben jutott el a fényképezéshez. A rajzokat akkoriban kézzel másolták át a litográfiás kőre. Niépce azonban nem tudott rajzolni. Szorultságában kidolgozott egy módszert: a képeket fénnyel másolta át. A metszetet olajjal kente be, hogy átlátszó legyen, ezután fényérzékeny oldattal bevont lemezre helyezte, és az egészet a napra tette. A metszet világos részei alatt néhány óra múlva megkeményedett az oldat, a sötét részek alatt azonban továbbra is lágy maradt. Niépce a lágy oldatot lemosta, és a lemezen megjelent a metszet tartós, pontos másola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1259840" cy="2160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6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tográf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íknyomású grafikai eljárás, amelyet Alois Senefelder német nyomdász talált fel (1797-98). A nyomóforma eredetileg a solnhofeni mészkő, amely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ésőbb fémlapokkal helyettesítettek. A nyomtatás a kő, a festék, a sav és a víz kémi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akciójának felhasználásával történi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0.1pt;mso-wrap-distance-left:9.05pt;mso-wrap-distance-right:9.05pt;mso-wrap-distance-top:0pt;mso-wrap-distance-bottom:0pt;margin-top:1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tográfi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íknyomású grafikai eljárás, amelyet Alois Senefelder német nyomdász talált fel (1797-98). A nyomóforma eredetileg a solnhofeni mészkő, amelye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később fémlapokkal helyettesítettek. A nyomtatás a kő, a festék, a sav és a víz kémia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reakciójának felhasználásával történi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jc w:val="both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94615</wp:posOffset>
            </wp:positionV>
            <wp:extent cx="2029460" cy="1435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26/27-ben egy ónlemezes camera obscurával elkészítette az első természetfotót: házának egyik felső ablakából lefényképezte az udvart. Közben a nap keletről nyugatra haladt, ezért a kép olyan, mintha a ház mindkét oldalán sütne a nap. </w:t>
      </w:r>
    </w:p>
    <w:p>
      <w:pPr>
        <w:pStyle w:val="Normal"/>
        <w:ind w:left="2268" w:hanging="0"/>
        <w:jc w:val="both"/>
        <w:rPr/>
      </w:pPr>
      <w:r>
        <w:rPr/>
        <w:t>Niépce heliografikus (napsugaras) eljárásának végső célja a nyomtatás volt, de felvételeit alulexponálta, ezért nem tudott belőlük nyomólemezt készíteni.</w:t>
      </w:r>
    </w:p>
    <w:p>
      <w:pPr>
        <w:pStyle w:val="Normal"/>
        <w:ind w:left="2268" w:hanging="0"/>
        <w:jc w:val="both"/>
        <w:rPr/>
      </w:pPr>
      <w:r>
        <w:rPr>
          <w:b/>
        </w:rPr>
        <w:t>Louis Jacques Mandé Daguerre</w:t>
      </w:r>
      <w:r>
        <w:rPr/>
        <w:t xml:space="preserve"> díszlettervezőként dolgozott. 1822 és 1839 között a párizsi Diorama társtulajdonosa volt; ebben a teremben híres helyek és történelmi események hatalmas festményeit állították ki. A képeket átlátszó papírra vagy muszlinra festették, és gondosan megválogatott fényeffektusokkal életszerű jeleneteket komponáltak a díszletből.</w:t>
      </w:r>
    </w:p>
    <w:p>
      <w:pPr>
        <w:pStyle w:val="Normal"/>
        <w:ind w:left="2268" w:hanging="0"/>
        <w:jc w:val="both"/>
        <w:rPr/>
      </w:pPr>
      <w:r>
        <w:rPr/>
        <w:t>Az első vázlatokat Daguerre is camera obscurával készítette. A camera obscura képeit fény segítségével szerette volna rögzíteni, de kísérletei kudarcot vallottak. Amikor tudomást szerzett Niépce munkájáról, írt a feltalálónak. 1829 decemberében társultak Niépce heliografikus módszerének továbbfejlesztésére. Ettől kezdve Daguerre Niépce anyagaival - ezüstözött rézlemezekkel és jóddal - dolgozott, de csak 1835-ben, Niépce halála után ért el eredményt. Véletlenül fedezte fel, hogy a jódozott ezüstön látens kép keletkezik, és ezt higanygőzzel lehet "előhívni", láthatóvá tenni, mert a higanygőz az exponált részekre telepszik. Az expozíciós idő nyolc óráról 30 percre csökkent. A kép azonban nem volt tartós. Ha fényt kapott, az exponálatlan ezüstös részek elsötétedt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259840" cy="1259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25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mera obscu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lyan "sötétkamra", amelynek egyik falába lyukat fúrtak (a lyukba késobb lencsét is illesztettek). A kinti tárgyak képe a lyukon keresztül a szemközti falra kerül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99.2pt;mso-wrap-distance-left:9.05pt;mso-wrap-distance-right:9.05pt;mso-wrap-distance-top:0pt;mso-wrap-distance-bottom:0pt;margin-top:5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amera obscur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olyan "sötétkamra", amelynek egyik falába lyukat fúrtak (a lyukba késobb lencsét is illesztettek). A kinti tárgyak képe a lyukon keresztül a szemközti falra kerü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6685</wp:posOffset>
            </wp:positionH>
            <wp:positionV relativeFrom="paragraph">
              <wp:posOffset>104140</wp:posOffset>
            </wp:positionV>
            <wp:extent cx="1969770" cy="1435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837-re Daguerre a rögzítés módját is megtalálta: konyhasóval oldotta le az exponálatlan ezüst-jodidot. Ugyanebben az évben ezüstözött rézlemezre lefényképezte a műtermét. A fotó hűsége és részletgazdagsága miatt is érdekes. Niépce-szel kötött szerződése ellenére a módosított eljárást Daguerre önmagáról nevezte el </w:t>
      </w:r>
      <w:r>
        <w:rPr>
          <w:b/>
          <w:i/>
        </w:rPr>
        <w:t>dag</w:t>
      </w:r>
      <w:r>
        <w:rPr/>
        <w:t>(u)</w:t>
      </w:r>
      <w:r>
        <w:rPr>
          <w:b/>
          <w:i/>
        </w:rPr>
        <w:t>errotípiának</w:t>
      </w:r>
      <w:r>
        <w:rPr/>
        <w:t>. 1839-ben Daguerre és Niépce fia a dagerrotípia és a heliográfia kizárólagos jogát életjáradék fejében eladta a francia kormánynak.</w:t>
      </w:r>
    </w:p>
    <w:p>
      <w:pPr>
        <w:pStyle w:val="Normal"/>
        <w:ind w:left="2268" w:hanging="0"/>
        <w:jc w:val="both"/>
        <w:rPr/>
      </w:pPr>
      <w:r>
        <w:rPr>
          <w:b/>
        </w:rP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929005" cy="107823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illiam Henry Fox Talbot</w:t>
      </w:r>
      <w:r>
        <w:rPr/>
        <w:t xml:space="preserve"> aki a Cambridge-i Egyetemen szerzett tudományos ismereteket, mit sem tudott </w:t>
      </w:r>
      <w:r>
        <w:rPr>
          <w:b/>
        </w:rPr>
        <w:t>Wedgwood</w:t>
      </w:r>
      <w:r>
        <w:rPr/>
        <w:t xml:space="preserve"> és a francia feltalálók munkájáról. 1833-ban Itáliában töltötte a szabadságát, amikor eszébe ötlött, hogy a camera obscura képét kémiai eljárással kellene megörökíteni. 1835-re ki is dolgozta a módszert: a papírt úgy tette fényérzékennyé, hogy felváltva áztatta konyhasó (nátrium-klorid) és ezüst-nitrát oldatába. A papír rostjaiban ezüst-klorid keletkezett. Fény hatására az ezüst-kloridból finom eloszlású ezüst vált ki, s ez sötét foltokban jelent meg a papíron. A negatívról elvben akármennyi pozitívot is készíthettek úgy, hogy a fényérzékeny papírt rátették a negatívra, és megvilágították. Talbot rögzítési módszere azonban nem volt megfelelő, ezért 1839-ben </w:t>
      </w:r>
      <w:r>
        <w:rPr>
          <w:b/>
        </w:rPr>
        <w:t>Sir John F. W. Herschel</w:t>
      </w:r>
      <w:r>
        <w:rPr/>
        <w:t xml:space="preserve"> azt javasolta, hogy a negatívokat nátrium-hiposzulfittal (mai nevén nátrium-tioszulfáttal) rögzítsék, és másolás előtt viasszal is kezeljék, hogy a papír szemcsésségét csökkentsé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1259840" cy="1259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25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alotípia vagy sópapír pozití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züstklorid érzékenyítésű sópapír, kötőanyaga nincs, a képet ezüst (és aranyszínezés esetén az ezüsthöz kötött arany) alkotj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99.2pt;mso-wrap-distance-left:9.05pt;mso-wrap-distance-right:9.05pt;mso-wrap-distance-top:0pt;mso-wrap-distance-bottom:0pt;margin-top:15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alotípia vagy sópapír pozitív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züstklorid érzékenyítésű sópapír, kötőanyaga nincs, a képet ezüst (és aranyszínezés esetén az ezüsthöz kötött arany) alkot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jc w:val="both"/>
        <w:rPr/>
      </w:pPr>
      <w:r>
        <w:rPr/>
        <w:t>Angliába 1839 januárjára érkezett el a Daguerre-eljárás híre. Talbot azonnal publikálta, és részletesen el is magyarázta a Royal Society tagjainak, hogyan készít "fényszülte rajzokat".</w:t>
      </w:r>
    </w:p>
    <w:p>
      <w:pPr>
        <w:pStyle w:val="Normal"/>
        <w:ind w:left="2268" w:hanging="0"/>
        <w:jc w:val="both"/>
        <w:rPr/>
      </w:pPr>
      <w:r>
        <w:rPr/>
        <w:t>Talbot 1840-ben felfedezte, hogy a galluszsav alkalmas a látens kép előhívására. Egy 6,5x8,5 hüvelykes (kb. 16x21 cm-es) negatív elkészítéséhez mindössze egy perc expozíciós időre volt szükség. A papírképek, ezentúl felvették a versenyt a dagerrotípiákkal.</w:t>
      </w:r>
    </w:p>
    <w:p>
      <w:pPr>
        <w:pStyle w:val="Normal"/>
        <w:ind w:left="2268" w:hanging="0"/>
        <w:jc w:val="both"/>
        <w:rPr/>
      </w:pPr>
      <w:r>
        <w:rPr/>
        <w:t xml:space="preserve">1851-ben </w:t>
      </w:r>
      <w:r>
        <w:rPr>
          <w:b/>
        </w:rPr>
        <w:t>Frederick Scott Archer</w:t>
      </w:r>
      <w:r>
        <w:rPr/>
        <w:t xml:space="preserve"> kidolgozta a nedves üveglemezes (kollódiumos) eljárást, amellyel végre másodperces expozíciós időkkel dolgozhattak az eddigi több perc helyett.</w:t>
      </w:r>
    </w:p>
    <w:p>
      <w:pPr>
        <w:pStyle w:val="Normal"/>
        <w:ind w:left="2268" w:hanging="0"/>
        <w:jc w:val="both"/>
        <w:rPr/>
      </w:pPr>
      <w:r>
        <w:rPr/>
        <w:t xml:space="preserve">1871-ben </w:t>
      </w:r>
      <w:r>
        <w:rPr>
          <w:b/>
        </w:rPr>
        <w:t>Richard Leach Maddox</w:t>
      </w:r>
      <w:r>
        <w:rPr/>
        <w:t xml:space="preserve"> felfedezi a száraz lemezes eljárást, melyet 1878-ban </w:t>
      </w:r>
      <w:r>
        <w:rPr>
          <w:b/>
        </w:rPr>
        <w:t>Charles Harper Bennett</w:t>
      </w:r>
      <w:r>
        <w:rPr/>
        <w:t xml:space="preserve"> tökéletesít egy véletlen felfedezés során. Bennett kandallója mellett felejtett fotólemezeinek érzékenysége a hő hatására a hatvanszorosára nőtt. Így végre elérkezett az egy másodperc alatti expozíciók kora, vagyis megkezdődhetett a riport felvételek készíté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3595</wp:posOffset>
                </wp:positionV>
                <wp:extent cx="1249680" cy="17767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77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895" cy="168402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39.9pt;mso-wrap-distance-left:9.05pt;mso-wrap-distance-right:9.05pt;mso-wrap-distance-top:0pt;mso-wrap-distance-bottom:0pt;margin-top:6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895" cy="168402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68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8" w:hanging="0"/>
        <w:jc w:val="both"/>
        <w:rPr/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854710" cy="125666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kézi fényképezőgépek közül a </w:t>
      </w:r>
      <w:r>
        <w:rPr>
          <w:i/>
        </w:rPr>
        <w:t>Kodak</w:t>
      </w:r>
      <w:r>
        <w:rPr/>
        <w:t xml:space="preserve">, </w:t>
      </w:r>
      <w:r>
        <w:rPr>
          <w:b/>
        </w:rPr>
        <w:t>George Eastman</w:t>
      </w:r>
      <w:r>
        <w:rPr/>
        <w:t xml:space="preserve"> találmánya lett a legnépszerűbb. Üveglemez helyett egy tekercs negatív filmet tettek bele, amelyre 100, kb. 6 cm átmérőjű, kör alakú kép fért el. Az utolsó negatív exponálása után az egész gépet visszaküldték az Eastman-gyárakba, ahol a tekercseket előhívták, és a papírképeket is elkészítették.</w:t>
      </w:r>
    </w:p>
    <w:p>
      <w:pPr>
        <w:sectPr>
          <w:type w:val="nextPage"/>
          <w:pgSz w:w="11906" w:h="16838"/>
          <w:pgMar w:left="567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45260</wp:posOffset>
            </wp:positionH>
            <wp:positionV relativeFrom="paragraph">
              <wp:posOffset>728980</wp:posOffset>
            </wp:positionV>
            <wp:extent cx="1181735" cy="72136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scar Barnack</w:t>
      </w:r>
      <w:r>
        <w:rPr/>
        <w:t xml:space="preserve"> több mint tíz éves fejlesztő munkáját követően 1925-ben a wetzlari Leitz gyár piacra dobja a Leica nevű fényképezőgépet a hozzá tervezett 24 x 36 mm-es képméretű 36 felvétel elkészítésére alkalmas negatívval.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85"/>
        <w:gridCol w:w="585"/>
        <w:gridCol w:w="585"/>
      </w:tblGrid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 teleobjektív a kameráko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892 Lippmann színes fotókat készít. Ez a színes fotózás elterjedésének kezde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 fényképezés röntgensugárra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9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47320</wp:posOffset>
                      </wp:positionV>
                      <wp:extent cx="248285" cy="6840220"/>
                      <wp:effectExtent l="7620" t="5080" r="6985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6840360"/>
                              </a:xfrm>
                              <a:prstGeom prst="downArrow">
                                <a:avLst>
                                  <a:gd name="adj1" fmla="val 55500"/>
                                  <a:gd name="adj2" fmla="val 150055"/>
                                </a:avLst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ff6600" stroked="t" o:allowincell="t" style="position:absolute;margin-left:0.75pt;margin-top:11.6pt;width:19.5pt;height:538.55pt;mso-wrap-style:none;v-text-anchor:middle" type="_x0000_t67">
                      <v:fill o:detectmouseclick="t" type="solid" color2="#009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5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 fényképezés kronológiája az 1890-es évektől az 1980-as évekig</w:t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00 a Kodak Brownie egyszerűbbé és olcsóbbá teszi a fényképezést. A készülék ára 1 dollár, egy tekercs filmé 15 c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 a németországi Zeiss feltalálja a négy-elemes Tessar kameralencsét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 a Leica 35 mm-es kamerája Németországb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 a fotókompozíció kezdete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1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 a Leica 35 mm új szabványt teremt állítható objektívével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 villanólámpa helyettesíti a veszélyes villanófényhez használt 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 feltalálják a zoom-lencséket, gyakorlati hasznuk 21 évvel később jön 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 light-me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 többszörös villanófényű sportfényképész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 az Eastman-Kodak kifejleszti a Kodachrome filmet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3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48 az Edwin Land által kifejlesztett Polaroid kamerák percek alatt készítenek fényképet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4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 fényképezőgépbe épített villanóegysége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 színes Polaroid képek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 az autófókusz feltalálása Norman Stauffer nevéhez fűződ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 A Konica bemutatta az első autofókuszos kamerát.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 A digitális kamerák megjelenése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68" w:hanging="0"/>
        <w:jc w:val="both"/>
        <w:rPr/>
      </w:pPr>
      <w:r>
        <w:rPr/>
      </w:r>
    </w:p>
    <w:sectPr>
      <w:type w:val="nextPage"/>
      <w:pgSz w:w="11906" w:h="16838"/>
      <w:pgMar w:left="567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5:18:00Z</dcterms:created>
  <dc:creator/>
  <dc:description/>
  <cp:keywords/>
  <dc:language>en-US</dc:language>
  <cp:lastModifiedBy>OKÉV</cp:lastModifiedBy>
  <dcterms:modified xsi:type="dcterms:W3CDTF">2005-12-09T13:02:00Z</dcterms:modified>
  <cp:revision>11</cp:revision>
  <dc:subject/>
  <dc:title>A FÉNYKÉPEZÉS TÖRTÉNETE</dc:title>
</cp:coreProperties>
</file>