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 tojás</w:t>
      </w:r>
    </w:p>
    <w:p>
      <w:pPr>
        <w:pStyle w:val="Heading3"/>
        <w:rPr/>
      </w:pPr>
      <w:r>
        <w:rPr/>
        <w:t>Biológiai leírás</w:t>
      </w:r>
    </w:p>
    <w:p>
      <w:pPr>
        <w:pStyle w:val="Nincstrkz"/>
        <w:spacing w:before="0" w:after="12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A legtöbb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üllő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minden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madár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és néhány emlős tojással szaporodik. A tojás egy nagy, sok tartalék tápanyagot tartalmazó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zigót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tehát megtermékenyített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petesejt</w:t>
        </w:r>
      </w:hyperlink>
      <w:r>
        <w:rPr>
          <w:rFonts w:cs="Times New Roman" w:ascii="Times New Roman" w:hAnsi="Times New Roman"/>
          <w:sz w:val="26"/>
          <w:szCs w:val="26"/>
        </w:rPr>
        <w:t>), amit számos védőréteg burkol körül.</w:t>
      </w:r>
    </w:p>
    <w:p>
      <w:pPr>
        <w:pStyle w:val="Nincstrkz"/>
        <w:spacing w:before="0" w:after="12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A tojásban a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pete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tulajdonképpen csak a sárgájának felel meg. Ezt veszi körül a szikhártya, azt a tartalék tápanyagokból álló fehérje, majd azt pedig a héj rétegei. A költéshez a tojásnak egy meghatározott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őmérséklet</w:t>
        </w:r>
      </w:hyperlink>
      <w:r>
        <w:rPr>
          <w:rFonts w:cs="Times New Roman" w:ascii="Times New Roman" w:hAnsi="Times New Roman"/>
          <w:sz w:val="26"/>
          <w:szCs w:val="26"/>
        </w:rPr>
        <w:t xml:space="preserve">-intervallumra van szüksége az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embrió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táplálásához és védelméhez. Amikor az embrió megfelelően kifejlődött, kitör a tojásból, azaz kikel.</w:t>
      </w:r>
    </w:p>
    <w:p>
      <w:pPr>
        <w:pStyle w:val="Nincstrkz"/>
        <w:spacing w:before="0" w:after="12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jással szaporodó gerincesek:</w:t>
      </w:r>
    </w:p>
    <w:p>
      <w:pPr>
        <w:pStyle w:val="Nincstrkz"/>
        <w:numPr>
          <w:ilvl w:val="0"/>
          <w:numId w:val="2"/>
        </w:numPr>
        <w:rPr/>
      </w:pP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hüllők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pl. krokodil, kígyó)</w:t>
      </w:r>
    </w:p>
    <w:p>
      <w:pPr>
        <w:pStyle w:val="Nincstrkz"/>
        <w:numPr>
          <w:ilvl w:val="0"/>
          <w:numId w:val="2"/>
        </w:numPr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madarak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pl. tyúk, fürj, kacsa, strucc)</w:t>
      </w:r>
    </w:p>
    <w:p>
      <w:pPr>
        <w:pStyle w:val="Nincstrkz"/>
        <w:numPr>
          <w:ilvl w:val="0"/>
          <w:numId w:val="2"/>
        </w:numPr>
        <w:rPr/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emlősök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a kihalt fajokon kívül a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tojásrakó emlősök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alosztálya)</w:t>
      </w:r>
    </w:p>
    <w:p>
      <w:pPr>
        <w:pStyle w:val="Heading2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2375</wp:posOffset>
                </wp:positionH>
                <wp:positionV relativeFrom="paragraph">
                  <wp:posOffset>2623820</wp:posOffset>
                </wp:positionV>
                <wp:extent cx="2114550" cy="14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25pt;margin-top:20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16100</wp:posOffset>
                </wp:positionH>
                <wp:positionV relativeFrom="paragraph">
                  <wp:posOffset>454025</wp:posOffset>
                </wp:positionV>
                <wp:extent cx="152082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1907540</wp:posOffset>
                </wp:positionV>
                <wp:extent cx="2169160" cy="564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5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13155</wp:posOffset>
                </wp:positionH>
                <wp:positionV relativeFrom="paragraph">
                  <wp:posOffset>904240</wp:posOffset>
                </wp:positionV>
                <wp:extent cx="2223770" cy="1003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7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822325</wp:posOffset>
                </wp:positionV>
                <wp:extent cx="2005330" cy="81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5pt;margin-top:6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33830</wp:posOffset>
                </wp:positionH>
                <wp:positionV relativeFrom="paragraph">
                  <wp:posOffset>1431925</wp:posOffset>
                </wp:positionV>
                <wp:extent cx="1903095" cy="138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1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60905" cy="29089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2480</wp:posOffset>
                </wp:positionH>
                <wp:positionV relativeFrom="paragraph">
                  <wp:posOffset>311150</wp:posOffset>
                </wp:positionV>
                <wp:extent cx="1268730" cy="3086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  <w:t>Mészhé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3pt;mso-wrap-distance-left:9.05pt;mso-wrap-distance-right:9.05pt;mso-wrap-distance-top:0pt;mso-wrap-distance-bottom:0pt;margin-top:24.5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  <w:t>Mészhé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2480</wp:posOffset>
                </wp:positionH>
                <wp:positionV relativeFrom="paragraph">
                  <wp:posOffset>763270</wp:posOffset>
                </wp:positionV>
                <wp:extent cx="1268730" cy="308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  <w:t>Fehér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3pt;mso-wrap-distance-left:9.05pt;mso-wrap-distance-right:9.05pt;mso-wrap-distance-top:0pt;mso-wrap-distance-bottom:0pt;margin-top:60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  <w:t>Fehér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1266190</wp:posOffset>
                </wp:positionV>
                <wp:extent cx="1268730" cy="308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  <w:t>Sárgá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3pt;mso-wrap-distance-left:9.05pt;mso-wrap-distance-right:9.05pt;mso-wrap-distance-top:0pt;mso-wrap-distance-bottom:0pt;margin-top:99.7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  <w:t>Sárgá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2480</wp:posOffset>
                </wp:positionH>
                <wp:positionV relativeFrom="paragraph">
                  <wp:posOffset>1751330</wp:posOffset>
                </wp:positionV>
                <wp:extent cx="1268730" cy="3086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  <w:t>Jégzsin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3pt;mso-wrap-distance-left:9.05pt;mso-wrap-distance-right:9.05pt;mso-wrap-distance-top:0pt;mso-wrap-distance-bottom:0pt;margin-top:137.9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  <w:t>Jégzsin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2480</wp:posOffset>
                </wp:positionH>
                <wp:positionV relativeFrom="paragraph">
                  <wp:posOffset>2467610</wp:posOffset>
                </wp:positionV>
                <wp:extent cx="1268730" cy="3086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  <w:t>Légkam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3pt;mso-wrap-distance-left:9.05pt;mso-wrap-distance-right:9.05pt;mso-wrap-distance-top:0pt;mso-wrap-distance-bottom:0pt;margin-top:194.3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  <w:t>Légkam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Fogyasztása</w:t>
      </w:r>
    </w:p>
    <w:p>
      <w:pPr>
        <w:pStyle w:val="Nincstrkz"/>
        <w:spacing w:before="0" w:after="12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átlagos tyúktojás összetétele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443"/>
        <w:gridCol w:w="288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u-HU"/>
              </w:rPr>
              <w:t>Tápanyagtartalm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u-HU"/>
              </w:rPr>
              <w:t>Vitamintartalm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hu-HU"/>
              </w:rPr>
              <w:t>Ásványi anyag tartalma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 gramm fehérje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8 gramm zsír</w:t>
            </w:r>
          </w:p>
          <w:p>
            <w:pPr>
              <w:pStyle w:val="Nincstrkz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 gramm szénhidrá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-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-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-vitaminok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lsav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ntoténsav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szfor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as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ink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alcium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álium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átrium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elén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gnézium</w:t>
            </w:r>
          </w:p>
        </w:tc>
      </w:tr>
    </w:tbl>
    <w:p>
      <w:pPr>
        <w:pStyle w:val="Nincstrkz"/>
        <w:spacing w:before="0" w:after="12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A tojást elsőrendű fehérjeforrásként tartjuk számon, hiszen a szervezet működéséhez szükséges esszenciális aminosavakat is tartalmazza. Egy tojás a napi fehérje szükségletünk 12 százalékát fedezi, ráadásul könnyen emészthető formában.</w:t>
      </w:r>
    </w:p>
    <w:p>
      <w:pPr>
        <w:pStyle w:val="Heading3"/>
        <w:rPr/>
      </w:pPr>
      <w:r>
        <w:rPr/>
        <w:t>Mit takar a jelzés a tojáson?</w:t>
      </w:r>
    </w:p>
    <w:p>
      <w:pPr>
        <w:pStyle w:val="Nincstrkz"/>
        <w:spacing w:before="0" w:after="12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2004. május 1-jétől a tojásokat kötelező jelölni. Fontos, hogy amikor tojást vásárolunk, figyeljük meg a héján található regisztrációs számot, amely mindig egy egyjegyű arab számmal kezdődik, és a következőket jelent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biotoj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szabadtartásos, kifutós tartási rendszerű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ülönböző istállózott, de nem ketreces tartás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ketreces tartási módú</w:t>
      </w:r>
    </w:p>
    <w:p>
      <w:pPr>
        <w:pStyle w:val="Nincstrkz"/>
        <w:spacing w:before="0" w:after="12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ntos az utána következő betűjelzés, mely a származási országot jelenti. Magyarországon termelt tojás esetében ezt HU betűkkel jelzik. Az utána következő számsor annak az állattartó telepnek az azonosítására szolgál, ahol a tojást termelték. A tojás csomagolóanyagán található regisztrációs szám minden esetben a csomagolásra és a fogyaszthatóságra vonatkozik. Jelöli a csomagolás helyét, a szavatosságot és – nem kötelezően – a tojás dátumát is.</w:t>
      </w:r>
    </w:p>
    <w:p>
      <w:pPr>
        <w:pStyle w:val="Nincstrkz"/>
        <w:spacing w:before="0" w:after="12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Nyilvánvalóan a nagyobb tojás értékesebb, ezért a kereskedelem – könnyen érthető gyakorlati okok miatt – a héjjal együtt mért súlyu</w:t>
      </w:r>
      <w:r>
        <w:rPr/>
        <w:t>k szerint osztályozza a tojásokat.</w:t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054"/>
        <w:gridCol w:w="205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ére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Jelölé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ömeg (gramm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csi – smal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özepes – medi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-6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gy – larg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-7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agyon nagy – extra larg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-</w:t>
            </w:r>
          </w:p>
        </w:tc>
      </w:tr>
    </w:tbl>
    <w:p>
      <w:pPr>
        <w:pStyle w:val="Nincstrkz"/>
        <w:spacing w:before="0" w:after="12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decimal"/>
      <w:lvlText w:val="%1: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H&#252;ll&#337;" TargetMode="External"/><Relationship Id="rId3" Type="http://schemas.openxmlformats.org/officeDocument/2006/relationships/hyperlink" Target="http://hu.wikipedia.org/wiki/Mad&#225;r" TargetMode="External"/><Relationship Id="rId4" Type="http://schemas.openxmlformats.org/officeDocument/2006/relationships/hyperlink" Target="http://hu.wikipedia.org/w/index.php?title=Zig&#243;ta&amp;action=edit&amp;redlink=1" TargetMode="External"/><Relationship Id="rId5" Type="http://schemas.openxmlformats.org/officeDocument/2006/relationships/hyperlink" Target="http://hu.wikipedia.org/w/index.php?title=Petesejt&amp;action=edit&amp;redlink=1" TargetMode="External"/><Relationship Id="rId6" Type="http://schemas.openxmlformats.org/officeDocument/2006/relationships/hyperlink" Target="http://hu.wikipedia.org/w/index.php?title=Pete&amp;action=edit&amp;redlink=1" TargetMode="External"/><Relationship Id="rId7" Type="http://schemas.openxmlformats.org/officeDocument/2006/relationships/hyperlink" Target="http://hu.wikipedia.org/wiki/H&#337;m&#233;rs&#233;klet" TargetMode="External"/><Relationship Id="rId8" Type="http://schemas.openxmlformats.org/officeDocument/2006/relationships/hyperlink" Target="http://hu.wikipedia.org/w/index.php?title=Embri&#243;&amp;action=edit&amp;redlink=1" TargetMode="External"/><Relationship Id="rId9" Type="http://schemas.openxmlformats.org/officeDocument/2006/relationships/hyperlink" Target="http://hu.wikipedia.org/wiki/H&#252;ll&#337;k" TargetMode="External"/><Relationship Id="rId10" Type="http://schemas.openxmlformats.org/officeDocument/2006/relationships/hyperlink" Target="http://hu.wikipedia.org/wiki/Madarak" TargetMode="External"/><Relationship Id="rId11" Type="http://schemas.openxmlformats.org/officeDocument/2006/relationships/hyperlink" Target="http://hu.wikipedia.org/wiki/Eml&#337;s&#246;k" TargetMode="External"/><Relationship Id="rId12" Type="http://schemas.openxmlformats.org/officeDocument/2006/relationships/hyperlink" Target="http://hu.wikipedia.org/wiki/Toj&#225;srak&#243;_eml&#337;s&#246;k" TargetMode="Externa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34:00Z</dcterms:created>
  <dc:creator>OH</dc:creator>
  <dc:description/>
  <cp:keywords/>
  <dc:language>en-US</dc:language>
  <cp:lastModifiedBy>kulso14</cp:lastModifiedBy>
  <cp:lastPrinted>2009-01-20T21:12:00Z</cp:lastPrinted>
  <dcterms:modified xsi:type="dcterms:W3CDTF">2009-09-16T11:27:00Z</dcterms:modified>
  <cp:revision>8</cp:revision>
  <dc:subject/>
  <dc:title>A tojás</dc:title>
</cp:coreProperties>
</file>